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江海区实用型技能人才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申请单位（盖章）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单位负责人：                联系人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册地址：                  联系电话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填报时间：          年       月   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江门市江海区人力资源和社会保障局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填表说明</w:t>
      </w:r>
    </w:p>
    <w:p>
      <w:pPr>
        <w:pStyle w:val="Normal"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申报实用型技能人才的单位必须认真填写本表，申报过程中严禁弄虚作假，否则自发现之日起停发所有补贴，对已发补贴进行追缴，并取消该企业申报实用型人才的资格，情节严重的依法纳入政府失信企业名单目录。</w:t>
      </w:r>
    </w:p>
    <w:p>
      <w:pPr>
        <w:pStyle w:val="Normal"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本次申请由企业统筹申报，企业应收齐相关申请人的资料，每个申请人一份，打印后连同附件材料（</w:t>
      </w: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A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规格，按材料顺序，装订成册）报区人力资源和社会保障局。</w:t>
      </w:r>
    </w:p>
    <w:p>
      <w:pPr>
        <w:pStyle w:val="Normal"/>
        <w:ind w:firstLine="60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申请人条件：江海区规上工业企业、广东省“专精特新”中小企业、国家专精特新“小巨人”企业、纳税</w:t>
      </w: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50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强的工业企业中，在生产一线技术技能岗位工作，与企业签订</w:t>
      </w: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年以上劳动合同或工作协议，且年度工资薪金达</w:t>
      </w: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万元以上。</w:t>
      </w:r>
    </w:p>
    <w:p>
      <w:pPr>
        <w:pStyle w:val="Normal"/>
        <w:ind w:firstLine="600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同一人只能认定一种实用型人才，且只能认定一次。已认定为江门市高层次人才的，不能认定为江海区实用型人才。</w:t>
      </w:r>
    </w:p>
    <w:p>
      <w:pPr>
        <w:pStyle w:val="Normal"/>
        <w:ind w:firstLine="60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企业基本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tbl>
      <w:tblPr>
        <w:tblW w:w="873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224"/>
        <w:gridCol w:w="2066"/>
        <w:gridCol w:w="1110"/>
        <w:gridCol w:w="1756"/>
      </w:tblGrid>
      <w:tr>
        <w:trPr>
          <w:trHeight w:val="73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企业名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盖章）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2" w:hanging="0"/>
              <w:jc w:val="left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所属街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6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4" w:right="-16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62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职务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14" w:right="-136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统一社会信用代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14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企业地址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14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签订劳动合同或工作协议人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报实用型技能人才人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14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类型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（勾选）</w:t>
            </w:r>
          </w:p>
        </w:tc>
      </w:tr>
      <w:tr>
        <w:trPr>
          <w:trHeight w:val="189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7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规上工业企业、</w:t>
            </w:r>
          </w:p>
          <w:p>
            <w:pPr>
              <w:pStyle w:val="Normal"/>
              <w:widowControl/>
              <w:spacing w:lineRule="exact" w:line="300"/>
              <w:ind w:firstLine="7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广东省“专精特新”中小企业、</w:t>
            </w:r>
          </w:p>
          <w:p>
            <w:pPr>
              <w:pStyle w:val="Normal"/>
              <w:widowControl/>
              <w:spacing w:lineRule="exact" w:line="300"/>
              <w:ind w:firstLine="7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国家专精特新“小巨人”企业、</w:t>
            </w:r>
          </w:p>
          <w:p>
            <w:pPr>
              <w:pStyle w:val="Normal"/>
              <w:widowControl/>
              <w:spacing w:lineRule="exact" w:line="300"/>
              <w:ind w:firstLine="7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纳税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强的工业企业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4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江门市江海区实用型技能人才认定申请明细表</w:t>
      </w:r>
    </w:p>
    <w:p>
      <w:pPr>
        <w:pStyle w:val="Normal"/>
        <w:widowControl/>
        <w:spacing w:lineRule="exact" w:line="30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140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65"/>
        <w:gridCol w:w="2610"/>
        <w:gridCol w:w="1275"/>
        <w:gridCol w:w="1410"/>
        <w:gridCol w:w="1440"/>
        <w:gridCol w:w="2079"/>
        <w:gridCol w:w="1221"/>
        <w:gridCol w:w="900"/>
        <w:gridCol w:w="900"/>
        <w:gridCol w:w="570"/>
      </w:tblGrid>
      <w:tr>
        <w:trPr>
          <w:trHeight w:val="560" w:hRule="atLeast"/>
        </w:trPr>
        <w:tc>
          <w:tcPr>
            <w:tcW w:w="424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名称（盖章）：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职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申请贡献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需子女入学优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30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注：此表内容应与《江门市江海区实用型技能人才认定申请表》一致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江门市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江海区实用型技能人才认定申请表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编号：                                            申请时间： </w:t>
      </w: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val="en-US" w:eastAsia="zh-CN"/>
        </w:rPr>
        <w:t xml:space="preserve">    年  月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0"/>
        <w:gridCol w:w="1319"/>
        <w:gridCol w:w="516"/>
        <w:gridCol w:w="1084"/>
        <w:gridCol w:w="2711"/>
        <w:gridCol w:w="1711"/>
      </w:tblGrid>
      <w:tr>
        <w:trPr>
          <w:trHeight w:val="61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手机号码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片（免冠一寸彩照）</w:t>
            </w:r>
          </w:p>
        </w:tc>
      </w:tr>
      <w:tr>
        <w:trPr>
          <w:trHeight w:val="658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职务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3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银行卡开户行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银行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支行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3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银行账号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8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申请子女入学优待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□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子女姓名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入学学年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学年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子女身份证号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</w:p>
        </w:tc>
      </w:tr>
      <w:tr>
        <w:trPr>
          <w:trHeight w:val="691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经历</w:t>
            </w:r>
          </w:p>
        </w:tc>
      </w:tr>
      <w:tr>
        <w:trPr>
          <w:trHeight w:val="6308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范例：时间段，工作单位、工作职务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签名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</w:p>
        </w:tc>
      </w:tr>
      <w:tr>
        <w:trPr>
          <w:trHeight w:val="18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推荐及承诺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志从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职本公司，在本企业技术技能岗位任职，符合实用型技能人才认定相关条件，经企业内部评议并公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，同意推荐认定为江海区实用型技能人才，并承诺所提交申报材料真实有效，如因资料虚假、错误或其他原因造成的法律责任，由企业承担，并承诺向个人追回由此所得的全部财政资金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负责人签名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            时间：    年  月  日</w:t>
            </w:r>
          </w:p>
        </w:tc>
      </w:tr>
      <w:tr>
        <w:trPr>
          <w:trHeight w:val="1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受理股室审核意见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核，申请人基本符合申请条件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符合申请条件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签名：           时间：    年  月  日</w:t>
            </w:r>
          </w:p>
        </w:tc>
      </w:tr>
      <w:tr>
        <w:trPr>
          <w:trHeight w:val="15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示结果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示期满，无异议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异议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（处理意见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20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门审批意见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同意认定为江海区实用型技能人才，并核发相应补贴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同意认定，存在以下不符合情形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（盖章）：         时间：    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备注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提交申请表时应同时提交以下材料：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劳动合同或工作协议；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近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一年的工资薪金发放记录；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户口本复印件证明材料（用于子女入学证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明，仅子女入学需优待的申请人提供）。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同步提交电子可编辑版发送至电子邮箱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jhq5052024@163.com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5:58:37Z</dcterms:created>
  <dc:creator>guest</dc:creator>
  <dc:description/>
  <dc:language>en-US</dc:language>
  <cp:lastModifiedBy>冯敏贤</cp:lastModifiedBy>
  <cp:lastPrinted>2023-04-17T19:19:00Z</cp:lastPrinted>
  <dcterms:modified xsi:type="dcterms:W3CDTF">2025-07-15T02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7F8690ABCF85145133564140221C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BiZThiNDI2YTMxMTNhODg4ZTkyNGEwYTg4YTkzZjUiLCJ1c2VySWQiOiIxNTY1NDI1MzQ5In0=</vt:lpwstr>
  </property>
  <property fmtid="{D5CDD505-2E9C-101B-9397-08002B2CF9AE}" pid="5" name="commondata">
    <vt:lpwstr>commondata</vt:lpwstr>
  </property>
</Properties>
</file>