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省级制造业当家重点任务保障专项资金（民营经济及中小微企业发展）贷款贴息项目入库评分细则</w:t>
      </w:r>
    </w:p>
    <w:tbl>
      <w:tblPr>
        <w:tblStyle w:val="3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901"/>
        <w:gridCol w:w="4666"/>
        <w:gridCol w:w="1036"/>
      </w:tblGrid>
      <w:tr>
        <w:trPr/>
        <w:tc>
          <w:tcPr>
            <w:tcW w:w="9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指标名称</w:t>
            </w:r>
          </w:p>
        </w:tc>
        <w:tc>
          <w:tcPr>
            <w:tcW w:w="466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评分细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分值</w:t>
            </w:r>
          </w:p>
        </w:tc>
      </w:tr>
      <w:tr>
        <w:trPr>
          <w:trHeight w:val="5980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专业化指标</w:t>
            </w:r>
          </w:p>
        </w:tc>
        <w:tc>
          <w:tcPr>
            <w:tcW w:w="466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近两年主营业务收入评价增长率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.50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及以上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.30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50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C.25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30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D.20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25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E.15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20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F.10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15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G.7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10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H.5%-7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以下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情况不得分。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0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精细化指标</w:t>
            </w:r>
          </w:p>
        </w:tc>
        <w:tc>
          <w:tcPr>
            <w:tcW w:w="466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上年度资产负债率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.50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及以下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.50%-55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C.55%-57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D.57%-60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E.60%-62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F.62%-65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G.65%-67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H.67%-70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情况不得分。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创新能力指标</w:t>
            </w:r>
          </w:p>
        </w:tc>
        <w:tc>
          <w:tcPr>
            <w:tcW w:w="466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上年度研发经费占营业收入比重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.8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及以上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.7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8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C.6.5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7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D.6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6.5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E.5.5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6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F.5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5.5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G.4.5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4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H.4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4.5%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情况不得分。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说明：得分排名一致，按以下条件依次优先推荐：①拥有国家级产业人才的专精特新中小企业；②利息支出金额较大的企业。</w:t>
      </w:r>
      <w:bookmarkStart w:id="0" w:name="_GoBack"/>
      <w:bookmarkEnd w:id="0"/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3">
    <w:name w:val="Table Grid"/>
    <w:basedOn w:val="2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50</Words>
  <Characters>643</Characters>
  <CharactersWithSpaces>643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00:16:00Z</dcterms:created>
  <dc:creator>greatwall</dc:creator>
  <dc:description/>
  <dc:language>en-US</dc:language>
  <cp:lastModifiedBy>Agni</cp:lastModifiedBy>
  <dcterms:modified xsi:type="dcterms:W3CDTF">2024-07-03T01:29:59Z</dcterms:modified>
  <cp:revision>0</cp:revision>
  <dc:subject/>
  <dc:title>2025年省级制造业当家重点任务保障专项资金（民营经济及中小微企业发展）贷款贴息项目入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47937E71D9F04876C82661837EBF7</vt:lpwstr>
  </property>
  <property fmtid="{D5CDD505-2E9C-101B-9397-08002B2CF9AE}" pid="3" name="KSOProductBuildVer">
    <vt:lpwstr>2052-12.1.0.16929</vt:lpwstr>
  </property>
</Properties>
</file>