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-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信用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国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”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无违法违规证明公共信用信息报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操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操作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登陆“信用中国（广东）”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s://credit.gd.gov.cn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“服务大厅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择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无违法违规证明公共信用信息报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”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注意不是“信用报告（公开版）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点击“现在办理”进行实名认证后进入报告查询页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4919980" cy="310642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5095240" cy="31083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4961890" cy="456946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在报告查询页面点击“查询”，即可一键下载和打印无违法违规证明公共信用信息报告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二、</w:t>
      </w:r>
      <w:r>
        <w:rPr>
          <w:rStyle w:val="StrongEmphasis"/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无法出具无违法违规证明公共信用信息报告情况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如果信用主体在报告查询期内某个领域出现违法违规记录，将无法出具该领域的证明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7:42:57Z</dcterms:created>
  <dc:creator>Administrator</dc:creator>
  <dc:description/>
  <dc:language>en-US</dc:language>
  <cp:lastModifiedBy>叶斯娜</cp:lastModifiedBy>
  <dcterms:modified xsi:type="dcterms:W3CDTF">2024-06-26T16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8FB98DBAA5A652EE40366A7FB48E9</vt:lpwstr>
  </property>
  <property fmtid="{D5CDD505-2E9C-101B-9397-08002B2CF9AE}" pid="3" name="KSOProductBuildVer">
    <vt:lpwstr>2052-11.8.2.9958</vt:lpwstr>
  </property>
</Properties>
</file>