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center"/>
        <w:rPr>
          <w:rFonts w:ascii="方正小标宋简体" w:hAnsi="方正小标宋简体" w:eastAsia="方正小标宋简体" w:cs="宋体;SimSun"/>
          <w:b/>
          <w:b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国家市场监督管理总局关于废止部分规章的决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家市场监督管理总局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29</w:t>
      </w:r>
      <w:r>
        <w:rPr>
          <w:sz w:val="32"/>
          <w:szCs w:val="32"/>
        </w:rPr>
        <w:t>号</w:t>
      </w:r>
    </w:p>
    <w:p>
      <w:pPr>
        <w:pStyle w:val="Normal"/>
        <w:shd w:fill="FFFFFF" w:val="clear"/>
        <w:spacing w:lineRule="exact" w:line="594" w:before="280" w:after="280"/>
        <w:ind w:firstLine="640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《国家市场监督管理总局关于废止部分规章的决定》已于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日经国家市场监督管理总局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第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次局务会议审议通过，现予公布，自公布之日起施行。</w:t>
      </w:r>
    </w:p>
    <w:p>
      <w:pPr>
        <w:pStyle w:val="Normal"/>
        <w:shd w:fill="FFFFFF" w:val="clear"/>
        <w:spacing w:lineRule="exact" w:line="594" w:before="280" w:after="280"/>
        <w:ind w:firstLine="4486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局长：肖亚庆</w:t>
      </w:r>
    </w:p>
    <w:p>
      <w:pPr>
        <w:pStyle w:val="Normal"/>
        <w:shd w:fill="FFFFFF" w:val="clear"/>
        <w:spacing w:lineRule="exact" w:line="594" w:before="280" w:after="280"/>
        <w:ind w:firstLine="4486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国家市场监督管理总局关于废止部分规章的决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深化机构改革，优化营商环境，提升监管效能，国家市场监督管理总局对现行部门规章进行了清理。经过清理，国家市场监督管理总局决定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《质量监督检验检疫统计管理办法》等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部规章予以废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决定自公布之日起施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国家市场监督管理总局决定废止的规章目录</w:t>
      </w:r>
    </w:p>
    <w:p>
      <w:pPr>
        <w:pStyle w:val="Normal"/>
        <w:widowControl/>
        <w:shd w:fill="FFFFFF" w:val="clear"/>
        <w:spacing w:lineRule="atLeast" w:line="360" w:before="280" w:after="280"/>
        <w:rPr>
          <w:rFonts w:ascii="黑体;SimHei" w:hAnsi="黑体;SimHei" w:eastAsia="黑体;SimHei" w:cs="宋体;SimSun"/>
          <w:color w:val="333333"/>
          <w:sz w:val="24"/>
          <w:szCs w:val="32"/>
        </w:rPr>
      </w:pPr>
      <w:r>
        <w:rPr>
          <w:rFonts w:eastAsia="黑体;SimHei" w:cs="宋体;SimSun" w:ascii="黑体;SimHei" w:hAnsi="黑体;SimHei"/>
          <w:color w:val="333333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国家市场监督管理总局决定废止的规章目录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"/>
        <w:gridCol w:w="2355"/>
        <w:gridCol w:w="6120"/>
      </w:tblGrid>
      <w:tr>
        <w:trPr>
          <w:trHeight w:val="600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部门规章名称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发布令号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监督检验检疫统计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行政管理机关行政赔偿实施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工商行政管理总局关于按照〈中华人民共和国行政强制法〉修改有关规章的决定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华人民共和国私营企业暂行条例施行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〈中华人民共和国私营企业暂行条例施行办法〉修改意见》第一次修订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工商行政管理局修改〈经济合同示范文本管理办法〉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件规章的决定》第二次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登记程序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禁止公用企业限制竞争行为的若干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禁止串通招标投标行为的暂行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网络商品和服务集中促销活动管理暂行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告语言文字管理暂行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工商行政管理局修改〈经济合同示范文本管理办法〉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件规章的决定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生产加工企业质量安全监督管理实施细则（试行）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生产许可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召回管理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添加剂生产监督管理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安全抽样检验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食品药品监督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气瓶安全监察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质量监督检验检疫总局关于修改部分规章的决定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重机械安全监察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公正计量行（站）监督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技术监督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量检定人员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质量监督检验检疫总局关于修改部分规章的决定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档案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技术监督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检验机构资质认定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质量监督检验检疫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国家质量监督检验检疫总局关于修改〈食品检验机构资质认定管理办法〉的决定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奥林匹克标志备案及管理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中国实施《专利合作条约》的规定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中华人民共和国专利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，根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中华人民共和国专利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《〈关于中国实施《专利合作条约》的规定〉的修改》修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亚洲运动会标志保护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世界博览会标志备案办法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工商行政管理总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临床试验质量管理规范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国家食品药品监督管理局令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公布</w:t>
            </w:r>
          </w:p>
        </w:tc>
      </w:tr>
    </w:tbl>
    <w:p>
      <w:pPr>
        <w:pStyle w:val="Normal"/>
        <w:widowControl/>
        <w:shd w:fill="FFFFFF" w:val="clear"/>
        <w:spacing w:lineRule="atLeast" w:line="360" w:before="280" w:after="280"/>
        <w:rPr>
          <w:rFonts w:ascii="Calibri" w:hAnsi="Calibri" w:eastAsia="Calibri" w:cs="Calibri"/>
          <w:color w:val="333333"/>
          <w:szCs w:val="21"/>
        </w:rPr>
      </w:pPr>
      <w:r>
        <w:rPr>
          <w:rFonts w:eastAsia="Calibri" w:cs="Calibri" w:ascii="Calibri" w:hAnsi="Calibri"/>
          <w:color w:val="333333"/>
          <w:szCs w:val="21"/>
        </w:rPr>
        <w:t xml:space="preserve">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1:44:00Z</dcterms:created>
  <dc:creator>Chinese User</dc:creator>
  <dc:description/>
  <cp:keywords/>
  <dc:language>en-US</dc:language>
  <cp:lastModifiedBy>Chinese User</cp:lastModifiedBy>
  <dcterms:modified xsi:type="dcterms:W3CDTF">2021-01-05T03:13:00Z</dcterms:modified>
  <cp:revision>4</cp:revision>
  <dc:subject/>
  <dc:title>国家市场监督管理总局关于废止部分规章的决定</dc:title>
</cp:coreProperties>
</file>