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60" w:before="0" w:after="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市场监管总局</w:t>
      </w:r>
    </w:p>
    <w:p>
      <w:pPr>
        <w:pStyle w:val="Normal"/>
        <w:widowControl/>
        <w:shd w:fill="FFFFFF" w:val="clear"/>
        <w:spacing w:lineRule="exact" w:line="460" w:before="280" w:after="280"/>
        <w:jc w:val="center"/>
        <w:rPr>
          <w:rFonts w:ascii="黑体;SimHei" w:hAnsi="黑体;SimHei" w:eastAsia="黑体;SimHei" w:cs="宋体;SimSun"/>
          <w:b/>
          <w:b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关于修改〈药品广告审查办法〉等三部规章的决定</w:t>
      </w:r>
    </w:p>
    <w:p>
      <w:pPr>
        <w:pStyle w:val="Normal"/>
        <w:widowControl/>
        <w:shd w:fill="FFFFFF" w:val="clear"/>
        <w:spacing w:lineRule="exact" w:line="460" w:before="280" w:after="280"/>
        <w:jc w:val="center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国家市场监督管理总局令第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 xml:space="preserve">《市场监管总局关于修改〈药品广告审查办法〉等三部规章的决定》已经国家市场监督管理总局局务会议审议通过，现予公布，自公布之日起施行。 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>局长 张茅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exact" w:line="460" w:before="280" w:after="280"/>
        <w:jc w:val="righ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333333"/>
          <w:kern w:val="0"/>
          <w:sz w:val="32"/>
          <w:szCs w:val="32"/>
        </w:rPr>
        <w:t> 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市场监管总局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关于修改《药品广告审查办法》等三部规章的决定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国家市场监督管理总局令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号公布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为贯彻落实《国务院关于加快推进全国一体化在线政务服务平台建设的指导意见》（国发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号）、《国务院关于在全国推开“证照分离”改革的通知》（国发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号）、《国务院办公厅关于加快推进与政务服务“一网通办”不相适应的法规规章修订等工作的通知》（国办函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9</w:t>
      </w:r>
      <w:r>
        <w:rPr>
          <w:rFonts w:ascii="仿宋_GB2312" w:hAnsi="仿宋_GB2312" w:eastAsia="仿宋_GB2312"/>
          <w:sz w:val="32"/>
          <w:szCs w:val="32"/>
        </w:rPr>
        <w:t>号）等文件精神，市场监管总局决定对下列规章作出修改：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对《药品广告审查办法》作出修改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将第八条第一款中的“申请药品广告批准文号，应当提交《药品广告审查表》（附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，并附与发布内容相一致的样稿（样片、样带）和药品广告申请的电子文件，同时提交以下真实、合法、有效的证明文件”修改为“申请药品广告批准文号，应当提交《药品广告审查表》（附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、与发布内容相一致的样稿（样片、样带），以及以下真实、合法、有效的证明文件”。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删除第二款。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将第十四条修改为“对按照本办法第十二条、第十三条规定提出的异地发布药品广告备案申请，药品广告审查机关应当制作告知承诺书，向申请人提供示范文本，一次性告知备案条件和所需材料。对申请人承诺符合条件并提交材料的，当场予以备案。”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二、对《医疗器械广告审查办法》作出修改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将第八条第一款中的“申请医疗器械广告批准文号，应当填写《医疗器械广告审查表》，并附与发布内容相一致的样稿（样片、样带）和医疗器械广告电子文件，同时提交以下真实、合法、有效的证明文件”修改为“申请医疗器械广告批准文号，应当提交《医疗器械广告审查表》、与发布内容相一致的样稿（样片、样带）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以及以下真实、合法、有效的证明文件”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删除第二款。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将第十一条第一款中的“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个工作日”修改为“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工作日”。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三、对《计量标准考核办法》作出修改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将第八条第一款第一项修改为“计量标准考核（复查）申请书和计量标准技术报告”。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将第九条第一款第一项修改为“计量标准考核（复查）申请书和计量标准技术报告”。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本决定自公布之日起实施。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8:29:00Z</dcterms:created>
  <dc:creator>Chinese User</dc:creator>
  <dc:description/>
  <cp:keywords/>
  <dc:language>en-US</dc:language>
  <cp:lastModifiedBy>Chinese User</cp:lastModifiedBy>
  <dcterms:modified xsi:type="dcterms:W3CDTF">2020-01-13T08:32:00Z</dcterms:modified>
  <cp:revision>3</cp:revision>
  <dc:subject/>
  <dc:title>•</dc:title>
</cp:coreProperties>
</file>