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z w:val="32"/>
          <w:szCs w:val="32"/>
          <w:lang w:eastAsia="zh-CN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eastAsia="zh-CN"/>
        </w:rPr>
        <w:t>2</w:t>
      </w:r>
    </w:p>
    <w:p>
      <w:pPr>
        <w:pStyle w:val="Normal"/>
        <w:spacing w:lineRule="exact" w:line="560"/>
        <w:jc w:val="center"/>
        <w:rPr>
          <w:rFonts w:ascii="Times New Roman Regular;Times New Roman" w:hAnsi="Times New Roman Regular;Times New Roman" w:eastAsia="方正小标宋_GBK" w:cs="Times New Roman Regular;Times New Roman"/>
          <w:sz w:val="40"/>
          <w:szCs w:val="40"/>
        </w:rPr>
      </w:pPr>
      <w:r>
        <w:rPr>
          <w:rFonts w:ascii="Times New Roman Regular;Times New Roman" w:hAnsi="Times New Roman Regular;Times New Roman" w:cs="Times New Roman Regular;Times New Roman" w:eastAsia="方正小标宋_GBK"/>
          <w:sz w:val="40"/>
          <w:szCs w:val="40"/>
        </w:rPr>
        <w:t>江门高新区（江海区）招商引资扶持专项申请表</w:t>
      </w:r>
    </w:p>
    <w:p>
      <w:pPr>
        <w:pStyle w:val="Normal"/>
        <w:spacing w:lineRule="exact" w:line="400"/>
        <w:jc w:val="center"/>
        <w:rPr>
          <w:rFonts w:ascii="Times New Roman Regular;Times New Roman" w:hAnsi="Times New Roman Regular;Times New Roman" w:eastAsia="方正小标宋_GBK" w:cs="Times New Roman Regular;Times New Roman"/>
          <w:sz w:val="10"/>
          <w:szCs w:val="40"/>
        </w:rPr>
      </w:pPr>
      <w:r>
        <w:rPr>
          <w:rFonts w:eastAsia="方正小标宋_GBK" w:cs="Times New Roman Regular;Times New Roman" w:ascii="Times New Roman Regular;Times New Roman" w:hAnsi="Times New Roman Regular;Times New Roman"/>
          <w:sz w:val="10"/>
          <w:szCs w:val="40"/>
        </w:rPr>
      </w:r>
    </w:p>
    <w:tbl>
      <w:tblPr>
        <w:tblW w:w="958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15"/>
        <w:gridCol w:w="869"/>
        <w:gridCol w:w="1678"/>
        <w:gridCol w:w="639"/>
        <w:gridCol w:w="2327"/>
        <w:gridCol w:w="142"/>
        <w:gridCol w:w="1022"/>
        <w:gridCol w:w="1633"/>
      </w:tblGrid>
      <w:tr>
        <w:trPr/>
        <w:tc>
          <w:tcPr>
            <w:tcW w:w="9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b/>
                <w:sz w:val="28"/>
                <w:szCs w:val="28"/>
              </w:rPr>
              <w:t>一、申请单位基本信息</w:t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公司名称</w:t>
            </w:r>
          </w:p>
        </w:tc>
        <w:tc>
          <w:tcPr>
            <w:tcW w:w="7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统一机构代码</w:t>
            </w:r>
          </w:p>
        </w:tc>
        <w:tc>
          <w:tcPr>
            <w:tcW w:w="7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公司地址</w:t>
            </w:r>
          </w:p>
        </w:tc>
        <w:tc>
          <w:tcPr>
            <w:tcW w:w="7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法定代表人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法人联系电话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代理联系人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代理联系电话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电子邮件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经营范围：</w:t>
            </w:r>
          </w:p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项目名称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项目起始时间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32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32"/>
              </w:rPr>
              <w:t>银行户名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32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32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32"/>
              </w:rPr>
              <w:t>银行账号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32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32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32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32"/>
              </w:rPr>
              <w:t>开户银行名称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32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32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32"/>
              </w:rPr>
              <w:t>开户行地址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32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32"/>
              </w:rPr>
            </w:r>
          </w:p>
        </w:tc>
      </w:tr>
      <w:tr>
        <w:trPr/>
        <w:tc>
          <w:tcPr>
            <w:tcW w:w="9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b/>
                <w:sz w:val="28"/>
                <w:szCs w:val="28"/>
              </w:rPr>
              <w:t>二、申请类别及金额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（在□内划“√”，保留一位小数）</w:t>
            </w:r>
          </w:p>
        </w:tc>
      </w:tr>
      <w:tr>
        <w:trPr>
          <w:trHeight w:val="330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（一）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固定资产投资奖励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□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固定资产投资达到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1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亿元（含）以上的知名企业投资项目。</w:t>
            </w:r>
          </w:p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□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固定资产投资达到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3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亿元（含）以上的“专精特新”企业投资项目。</w:t>
            </w:r>
          </w:p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□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其他固定资产投资达到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5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亿元以上的产业项目。</w:t>
            </w:r>
          </w:p>
        </w:tc>
        <w:tc>
          <w:tcPr>
            <w:tcW w:w="4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按实际固定资产投资的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0.5%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给予奖励，单个项目奖励最高不超过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1000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万元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申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color w:val="000000"/>
                <w:sz w:val="28"/>
                <w:szCs w:val="28"/>
              </w:rPr>
              <w:t>请奖励金额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color w:val="000000"/>
                <w:sz w:val="28"/>
                <w:szCs w:val="28"/>
              </w:rPr>
              <w:t>___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color w:val="000000"/>
                <w:sz w:val="28"/>
                <w:szCs w:val="28"/>
              </w:rPr>
              <w:t>_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color w:val="000000"/>
                <w:sz w:val="28"/>
                <w:szCs w:val="28"/>
              </w:rPr>
              <w:t>万元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（二）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加快产出奖励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□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通过租赁厂房形式落地，当年固定资产投入达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500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万元以上且当年上规的新落户企业（除获得市、区“小升规”工业企业奖励外。）</w:t>
            </w:r>
          </w:p>
        </w:tc>
        <w:tc>
          <w:tcPr>
            <w:tcW w:w="4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在产值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2000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万元的基础上每增加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1000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万元给予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1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万元叠加奖励，单个企业最高奖励不超过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50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万元，此项奖补只能申请一次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申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color w:val="000000"/>
                <w:sz w:val="28"/>
                <w:szCs w:val="28"/>
              </w:rPr>
              <w:t>请奖励金额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color w:val="000000"/>
                <w:sz w:val="28"/>
                <w:szCs w:val="28"/>
              </w:rPr>
              <w:t>____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color w:val="000000"/>
                <w:sz w:val="28"/>
                <w:szCs w:val="28"/>
              </w:rPr>
              <w:t>万元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（三）总部经济引进奖励</w:t>
            </w:r>
          </w:p>
        </w:tc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符合本区产业发展方向的新迁入企业，经认定为我市总部企业，按照我市总部企业政策予以支持。</w:t>
            </w:r>
          </w:p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此项申报时间由市上级部门统一通知，申报材料和认定按照市制定相关申报指南或指引。</w:t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（四）重大项目奖励政策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□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5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年内固定资产投资达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50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亿元以上的</w:t>
            </w:r>
          </w:p>
        </w:tc>
        <w:tc>
          <w:tcPr>
            <w:tcW w:w="41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□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当项目固定资产投资累计达投资协议固定投资额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30%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，按投资协议固定资产投资额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0.3%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奖励；</w:t>
            </w:r>
          </w:p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□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当项目固定资产投资累计达投资协议固定资产投资额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60%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，再按投资协议固定资产投资额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0.3%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奖励；</w:t>
            </w:r>
          </w:p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□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当项目固定资产投资累计达投资协议固定资产投资额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100%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，再按投资协议固定资产投资额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0.4%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奖励。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申请奖励金额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 xml:space="preserve">___ 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万元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□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项目达产后产值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100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亿元以上的</w:t>
            </w:r>
          </w:p>
        </w:tc>
        <w:tc>
          <w:tcPr>
            <w:tcW w:w="41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□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符合本区高端装备制造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32"/>
                <w:szCs w:val="32"/>
              </w:rPr>
              <w:t>、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前沿新材料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32"/>
                <w:szCs w:val="32"/>
              </w:rPr>
              <w:t>、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新一代电子信息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32"/>
                <w:szCs w:val="32"/>
              </w:rPr>
              <w:t>、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智能家电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32"/>
                <w:szCs w:val="32"/>
              </w:rPr>
              <w:t>、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生物医药与健康发展方向的重大产业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32"/>
                <w:szCs w:val="32"/>
              </w:rPr>
              <w:t>、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“龙头企业”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32"/>
                <w:szCs w:val="32"/>
              </w:rPr>
              <w:t>、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“链主企业”整体搬迁或投资的产业项目。</w:t>
            </w:r>
          </w:p>
        </w:tc>
        <w:tc>
          <w:tcPr>
            <w:tcW w:w="41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（五）重大科研成果和高端应用技术项目落户奖励</w:t>
            </w:r>
          </w:p>
        </w:tc>
        <w:tc>
          <w:tcPr>
            <w:tcW w:w="2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1.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重大科研成果和高端应用技术项目在本区转化落地的，通过项目评估，并经区政府审定，给予最高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3000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万元的奖励，该项奖励资金用于项目建设。</w:t>
            </w:r>
          </w:p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2.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项目落地后，给予引进项目团队不高于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200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万元的奖励。该项奖励资金可用于奖励科研团队牵头人。</w:t>
            </w:r>
          </w:p>
        </w:tc>
        <w:tc>
          <w:tcPr>
            <w:tcW w:w="4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□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生产制造业企业，主营业务收入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5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亿元至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10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亿元（含）亿元，研究开发经费支出占主营业务收入≥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3%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，自认定年度，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3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年累计发明专利授权量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5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个以上（含），获得省级企业技术中心，同时承担两项以上省级科研项目，最高给予奖励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1000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万元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申请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 xml:space="preserve">___ 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万元奖励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  <w:lang w:eastAsia="zh-CN"/>
              </w:rPr>
              <w:t>（包含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申请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___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_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万元科研团队奖励。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  <w:lang w:eastAsia="zh-CN"/>
              </w:rPr>
              <w:t>）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4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□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生产制造业企业，主营业务收入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10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亿元至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100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亿元（含）亿元，研究开发经费支出占主营业务收入≥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2%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，自认定年度，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3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年累计发明专利授权量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25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个以上（含），获得省级企业技术中心，同时承担两项以上省级科研项目，最高给予奖励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2000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万元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申请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 xml:space="preserve">___ 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万元奖励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  <w:lang w:eastAsia="zh-CN"/>
              </w:rPr>
              <w:t>（包含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申请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___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_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万元科研团队奖励。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  <w:lang w:eastAsia="zh-CN"/>
              </w:rPr>
              <w:t>）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4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□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生产制造业企业，主营业务收入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100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亿元以上，研究开发经费支出占主营业务收入≥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1.5%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，自认定年度，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3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年累计发明专利授权量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100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个以上（含），获得省级企业技术中心，同时承担两项以上省级科研项目和创建国家（企业）重点实验室，最高给予奖励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3000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万元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申请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 xml:space="preserve">___ 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万元奖励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  <w:lang w:eastAsia="zh-CN"/>
              </w:rPr>
              <w:t>（包含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申请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___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  <w:t>_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万元科研团队奖励。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  <w:lang w:eastAsia="zh-CN"/>
              </w:rPr>
              <w:t>）</w:t>
            </w:r>
          </w:p>
        </w:tc>
      </w:tr>
      <w:tr>
        <w:trPr/>
        <w:tc>
          <w:tcPr>
            <w:tcW w:w="9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b/>
                <w:sz w:val="28"/>
                <w:szCs w:val="28"/>
              </w:rPr>
              <w:t>三、审核及审批</w:t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 Regular;Times New Roman" w:hAnsi="Times New Roman Regular;Times New Roman" w:eastAsia="方正仿宋_GBK;微软雅黑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意见</w:t>
            </w:r>
          </w:p>
        </w:tc>
        <w:tc>
          <w:tcPr>
            <w:tcW w:w="8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b/>
                <w:sz w:val="28"/>
                <w:szCs w:val="28"/>
              </w:rPr>
              <w:t>（按照申报事项，选取参与审核部门）</w:t>
            </w:r>
          </w:p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</w:tr>
      <w:tr>
        <w:trPr>
          <w:trHeight w:val="3139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区经济促进局审核意见</w:t>
            </w:r>
          </w:p>
        </w:tc>
        <w:tc>
          <w:tcPr>
            <w:tcW w:w="8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经审核，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符合《江门高新区（江海区）招商引资扶持办法实施细则》的申报条件，申报材料真实、合规、完整。现予上报，请审核。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盖章：</w:t>
            </w:r>
          </w:p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8"/>
                <w:szCs w:val="28"/>
              </w:rPr>
              <w:t xml:space="preserve">           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8"/>
                <w:szCs w:val="28"/>
              </w:rPr>
              <w:t xml:space="preserve">    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8"/>
                <w:szCs w:val="28"/>
              </w:rPr>
              <w:t xml:space="preserve">    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日</w:t>
            </w:r>
          </w:p>
        </w:tc>
      </w:tr>
      <w:tr>
        <w:trPr>
          <w:trHeight w:val="2749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区政府意见</w:t>
            </w:r>
          </w:p>
        </w:tc>
        <w:tc>
          <w:tcPr>
            <w:tcW w:w="8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方正仿宋_GBK;微软雅黑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spacing w:lineRule="exact" w:line="440"/>
              <w:ind w:firstLine="317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8"/>
                <w:szCs w:val="28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440"/>
              <w:rPr>
                <w:rFonts w:ascii="Times New Roman Regular;Times New Roman" w:hAnsi="Times New Roman Regular;Times New Roman" w:eastAsia="方正仿宋_GBK;微软雅黑" w:cs="Times New Roman Regular;Times New Roman"/>
                <w:sz w:val="28"/>
                <w:szCs w:val="28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8"/>
                <w:szCs w:val="28"/>
              </w:rPr>
              <w:t xml:space="preserve">                              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8"/>
                <w:szCs w:val="28"/>
              </w:rPr>
              <w:t xml:space="preserve">    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8"/>
                <w:szCs w:val="28"/>
              </w:rPr>
              <w:t xml:space="preserve">    </w:t>
            </w:r>
            <w:r>
              <w:rPr>
                <w:rFonts w:ascii="Times New Roman Regular;Times New Roman" w:hAnsi="Times New Roman Regular;Times New Roman" w:cs="Times New Roman Regular;Times New Roman" w:eastAsia="方正仿宋_GBK;微软雅黑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700"/>
        <w:rPr>
          <w:rFonts w:eastAsia="仿宋"/>
          <w:sz w:val="32"/>
          <w:szCs w:val="22"/>
        </w:rPr>
      </w:pPr>
      <w:r>
        <w:rPr>
          <w:rFonts w:eastAsia="仿宋"/>
          <w:sz w:val="32"/>
          <w:szCs w:val="22"/>
        </w:rPr>
      </w:r>
    </w:p>
    <w:p>
      <w:pPr>
        <w:pStyle w:val="Normal"/>
        <w:spacing w:lineRule="exact" w:line="57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7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7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7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TextBody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TextBody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2154" w:footer="1134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Times New Roman Regular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</w:rPr>
      <w:t xml:space="preserve">— </w:t>
    </w: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\* ARABIC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4</w:t>
    </w:r>
    <w:r>
      <w:rPr>
        <w:sz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仿宋_GB2312" w:hAnsi="仿宋_GB2312" w:eastAsia="仿宋_GB2312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jc w:val="both"/>
    </w:pPr>
    <w:rPr>
      <w:rFonts w:ascii="Calibri" w:hAnsi="Calibri" w:eastAsia="仿宋" w:cs="Calibri"/>
      <w:color w:val="auto"/>
      <w:kern w:val="2"/>
      <w:sz w:val="30"/>
      <w:szCs w:val="2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widowControl w:val="false"/>
      <w:ind w:firstLine="420"/>
      <w:jc w:val="both"/>
    </w:pPr>
    <w:rPr>
      <w:rFonts w:ascii="Calibri" w:hAnsi="Calibri" w:eastAsia="仿宋" w:cs="Times New Roman"/>
      <w:kern w:val="2"/>
      <w:sz w:val="32"/>
      <w:szCs w:val="22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 Char3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9">
    <w:name w:val="列表段落"/>
    <w:basedOn w:val="Normal"/>
    <w:qFormat/>
    <w:pPr>
      <w:widowControl w:val="false"/>
      <w:ind w:firstLine="420"/>
      <w:jc w:val="both"/>
    </w:pPr>
    <w:rPr>
      <w:rFonts w:ascii="Calibri" w:hAnsi="Calibri" w:eastAsia="仿宋" w:cs="Times New Roman"/>
      <w:kern w:val="2"/>
      <w:sz w:val="32"/>
      <w:szCs w:val="22"/>
      <w:lang w:val="en-US" w:eastAsia="zh-CN" w:bidi="ar-SA"/>
    </w:rPr>
  </w:style>
  <w:style w:type="paragraph" w:styleId="1">
    <w:name w:val="列出段落1"/>
    <w:qFormat/>
    <w:pPr>
      <w:widowControl w:val="false"/>
      <w:bidi w:val="0"/>
      <w:ind w:firstLine="420"/>
      <w:jc w:val="both"/>
    </w:pPr>
    <w:rPr>
      <w:rFonts w:ascii="Calibri" w:hAnsi="Calibri" w:eastAsia="仿宋" w:cs="Calibri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1:16:00Z</dcterms:created>
  <dc:creator>JM</dc:creator>
  <dc:description/>
  <cp:keywords/>
  <dc:language>en-US</dc:language>
  <cp:lastModifiedBy>admin</cp:lastModifiedBy>
  <cp:lastPrinted>2023-08-28T16:15:00Z</cp:lastPrinted>
  <dcterms:modified xsi:type="dcterms:W3CDTF">2023-08-28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764A28C62F4C4696D7AE1F0901A816</vt:lpwstr>
  </property>
  <property fmtid="{D5CDD505-2E9C-101B-9397-08002B2CF9AE}" pid="3" name="KSOProductBuildVer">
    <vt:lpwstr>2052-4.3.0.7280</vt:lpwstr>
  </property>
  <property fmtid="{D5CDD505-2E9C-101B-9397-08002B2CF9AE}" pid="4" name="commondata">
    <vt:lpwstr>commondata</vt:lpwstr>
  </property>
</Properties>
</file>