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附</w:t>
      </w:r>
      <w:r>
        <w:rPr>
          <w:rFonts w:ascii="Times New Roman" w:hAnsi="Times New Roman" w:cs="Times New Roman" w:eastAsia="仿宋_GB2312"/>
          <w:sz w:val="32"/>
          <w:szCs w:val="32"/>
        </w:rPr>
        <w:t>件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</w:p>
    <w:tbl>
      <w:tblPr>
        <w:tblW w:w="8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</w:tblGrid>
      <w:tr>
        <w:trPr>
          <w:trHeight w:val="11401" w:hRule="atLeast"/>
        </w:trPr>
        <w:tc>
          <w:tcPr>
            <w:tcW w:w="85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02815</wp:posOffset>
                      </wp:positionH>
                      <wp:positionV relativeFrom="paragraph">
                        <wp:posOffset>15240</wp:posOffset>
                      </wp:positionV>
                      <wp:extent cx="1577975" cy="622300"/>
                      <wp:effectExtent l="5715" t="5080" r="5080" b="5715"/>
                      <wp:wrapNone/>
                      <wp:docPr id="1" name="自选图形 2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7880" cy="6224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申请人向组级集体经济组织（或村民小组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提交申请表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ID="自选图形 214" fillcolor="white" stroked="t" o:allowincell="t" style="position:absolute;margin-left:173.45pt;margin-top:1.2pt;width:124.2pt;height:48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向组级集体经济组织（或村民小组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提交申请表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07360</wp:posOffset>
                      </wp:positionH>
                      <wp:positionV relativeFrom="paragraph">
                        <wp:posOffset>276860</wp:posOffset>
                      </wp:positionV>
                      <wp:extent cx="1270" cy="361315"/>
                      <wp:effectExtent l="37465" t="635" r="38100" b="0"/>
                      <wp:wrapNone/>
                      <wp:docPr id="2" name="自选图形 2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6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18" stroked="t" o:allowincell="t" style="position:absolute;margin-left:236.8pt;margin-top:21.8pt;width:0.05pt;height:28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48535</wp:posOffset>
                      </wp:positionH>
                      <wp:positionV relativeFrom="paragraph">
                        <wp:posOffset>317500</wp:posOffset>
                      </wp:positionV>
                      <wp:extent cx="1515110" cy="524510"/>
                      <wp:effectExtent l="5080" t="5080" r="5715" b="5715"/>
                      <wp:wrapNone/>
                      <wp:docPr id="3" name="自选图形 2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5240" cy="5245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8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组级集体经济组织（或村民小组）会议讨论及公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ID="自选图形 219" fillcolor="white" stroked="t" o:allowincell="t" style="position:absolute;margin-left:177.05pt;margin-top:25pt;width:119.25pt;height:41.2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8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组级集体经济组织（或村民小组）会议讨论及公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14345</wp:posOffset>
                      </wp:positionH>
                      <wp:positionV relativeFrom="paragraph">
                        <wp:posOffset>144145</wp:posOffset>
                      </wp:positionV>
                      <wp:extent cx="1270" cy="314960"/>
                      <wp:effectExtent l="37465" t="635" r="38100" b="0"/>
                      <wp:wrapNone/>
                      <wp:docPr id="4" name="自选图形 2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21" stroked="t" o:allowincell="t" style="position:absolute;margin-left:237.35pt;margin-top:11.35pt;width:0.1pt;height:24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56155</wp:posOffset>
                      </wp:positionH>
                      <wp:positionV relativeFrom="paragraph">
                        <wp:posOffset>102870</wp:posOffset>
                      </wp:positionV>
                      <wp:extent cx="1507490" cy="567690"/>
                      <wp:effectExtent l="5080" t="5080" r="5715" b="5715"/>
                      <wp:wrapNone/>
                      <wp:docPr id="5" name="自选图形 2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7320" cy="5677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8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村级集体经济组织（或村民委员会）审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20" fillcolor="white" stroked="t" o:allowincell="t" style="position:absolute;margin-left:177.65pt;margin-top:8.1pt;width:118.65pt;height:44.6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8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村级集体经济组织（或村民委员会）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25140</wp:posOffset>
                      </wp:positionH>
                      <wp:positionV relativeFrom="paragraph">
                        <wp:posOffset>314960</wp:posOffset>
                      </wp:positionV>
                      <wp:extent cx="1270" cy="314960"/>
                      <wp:effectExtent l="37465" t="635" r="38100" b="0"/>
                      <wp:wrapNone/>
                      <wp:docPr id="6" name="自选图形 2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17" stroked="t" o:allowincell="t" style="position:absolute;margin-left:238.2pt;margin-top:24.8pt;width:0.1pt;height:24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96160</wp:posOffset>
                      </wp:positionH>
                      <wp:positionV relativeFrom="paragraph">
                        <wp:posOffset>336550</wp:posOffset>
                      </wp:positionV>
                      <wp:extent cx="1446530" cy="422910"/>
                      <wp:effectExtent l="5080" t="5080" r="5715" b="5715"/>
                      <wp:wrapNone/>
                      <wp:docPr id="7" name="自选图形 2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6480" cy="4230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街道服务窗口受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23" fillcolor="white" stroked="t" o:allowincell="t" style="position:absolute;margin-left:180.8pt;margin-top:26.5pt;width:113.85pt;height:33.2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街道服务窗口受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339725</wp:posOffset>
                      </wp:positionV>
                      <wp:extent cx="3524885" cy="1084580"/>
                      <wp:effectExtent l="5715" t="5080" r="7666990" b="5715"/>
                      <wp:wrapNone/>
                      <wp:docPr id="8" name="自选图形 2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760" cy="1084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6" w:after="0"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街道相关部门进行材料审查、现场勘查、制作四至图：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zh-TW"/>
                                    </w:rPr>
                                    <w:t>规划建设部门负责审查用地建房是否符合国土空间规划、林地保护利用规划、用途管制要求。农业农村部门负责审查申请人是否符合申请条件、拟用地是否符合宅基地合理布局要求和面积标准、宅基地和建房（规划许可）申请是否经过村组审核公示等，并综合各有关部门意见提出审批建议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15" fillcolor="white" stroked="t" o:allowincell="t" style="position:absolute;margin-left:100.6pt;margin-top:26.75pt;width:277.5pt;height:85.3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6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街道相关部门进行材料审查、现场勘查、制作四至图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zh-TW"/>
                              </w:rPr>
                              <w:t>规划建设部门负责审查用地建房是否符合国土空间规划、林地保护利用规划、用途管制要求。农业农村部门负责审查申请人是否符合申请条件、拟用地是否符合宅基地合理布局要求和面积标准、宅基地和建房（规划许可）申请是否经过村组审核公示等，并综合各有关部门意见提出审批建议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32760</wp:posOffset>
                      </wp:positionH>
                      <wp:positionV relativeFrom="paragraph">
                        <wp:posOffset>76835</wp:posOffset>
                      </wp:positionV>
                      <wp:extent cx="3175" cy="263525"/>
                      <wp:effectExtent l="36195" t="635" r="37465" b="0"/>
                      <wp:wrapNone/>
                      <wp:docPr id="9" name="自选图形 2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0" cy="263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16" stroked="t" o:allowincell="t" style="position:absolute;margin-left:238.8pt;margin-top:6.05pt;width:0.25pt;height:20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42285</wp:posOffset>
                      </wp:positionH>
                      <wp:positionV relativeFrom="paragraph">
                        <wp:posOffset>688340</wp:posOffset>
                      </wp:positionV>
                      <wp:extent cx="1270" cy="314960"/>
                      <wp:effectExtent l="37465" t="635" r="38100" b="0"/>
                      <wp:wrapNone/>
                      <wp:docPr id="10" name="自选图形 2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1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22" stroked="t" o:allowincell="t" style="position:absolute;margin-left:239.55pt;margin-top:54.2pt;width:0.05pt;height:24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404745</wp:posOffset>
                      </wp:positionH>
                      <wp:positionV relativeFrom="paragraph">
                        <wp:posOffset>335915</wp:posOffset>
                      </wp:positionV>
                      <wp:extent cx="1257300" cy="316865"/>
                      <wp:effectExtent l="5080" t="5715" r="5715" b="5080"/>
                      <wp:wrapNone/>
                      <wp:docPr id="11" name="自选图形 2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16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-210" w:right="-2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街道办事处审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24" fillcolor="white" stroked="t" o:allowincell="t" style="position:absolute;margin-left:189.35pt;margin-top:26.45pt;width:98.95pt;height:24.9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-210" w:right="-21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街道办事处审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56155</wp:posOffset>
                      </wp:positionH>
                      <wp:positionV relativeFrom="paragraph">
                        <wp:posOffset>1056640</wp:posOffset>
                      </wp:positionV>
                      <wp:extent cx="1576705" cy="431800"/>
                      <wp:effectExtent l="5715" t="5080" r="5080" b="5715"/>
                      <wp:wrapNone/>
                      <wp:docPr id="12" name="自选图形 2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6800" cy="4316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5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（窗口领取证件）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25" fillcolor="white" stroked="t" o:allowincell="t" style="position:absolute;margin-left:177.65pt;margin-top:83.2pt;width:124.1pt;height:33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（窗口领取证件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35300</wp:posOffset>
                      </wp:positionH>
                      <wp:positionV relativeFrom="paragraph">
                        <wp:posOffset>22860</wp:posOffset>
                      </wp:positionV>
                      <wp:extent cx="8255" cy="304165"/>
                      <wp:effectExtent l="32385" t="635" r="36195" b="0"/>
                      <wp:wrapNone/>
                      <wp:docPr id="13" name="自选图形 2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640" cy="304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26" stroked="t" o:allowincell="t" style="position:absolute;margin-left:239pt;margin-top:1.8pt;width:0.65pt;height:23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34665</wp:posOffset>
                      </wp:positionH>
                      <wp:positionV relativeFrom="paragraph">
                        <wp:posOffset>1511300</wp:posOffset>
                      </wp:positionV>
                      <wp:extent cx="1270" cy="314960"/>
                      <wp:effectExtent l="37465" t="635" r="38100" b="0"/>
                      <wp:wrapNone/>
                      <wp:docPr id="14" name="自选图形 2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1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27" stroked="t" o:allowincell="t" style="position:absolute;margin-left:238.95pt;margin-top:119pt;width:0.05pt;height:24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47825</wp:posOffset>
                      </wp:positionH>
                      <wp:positionV relativeFrom="paragraph">
                        <wp:posOffset>1833880</wp:posOffset>
                      </wp:positionV>
                      <wp:extent cx="2773045" cy="576580"/>
                      <wp:effectExtent l="5715" t="5080" r="5080" b="5715"/>
                      <wp:wrapNone/>
                      <wp:docPr id="15" name="自选图形 2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3080" cy="576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8" w:after="0"/>
                                    <w:ind w:right="10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领取审批结果通知及开工查验、建成验收事项告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5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28" fillcolor="white" stroked="t" o:allowincell="t" style="position:absolute;margin-left:129.75pt;margin-top:144.4pt;width:218.3pt;height:45.3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8" w:after="0"/>
                              <w:ind w:right="10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领取审批结果通知及开工查验、建成验收事项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公文小标宋;宋体" w:cs="Times New Roman"/>
          <w:sz w:val="30"/>
          <w:szCs w:val="30"/>
        </w:rPr>
      </w:pPr>
      <w:r>
        <w:rPr>
          <w:rFonts w:ascii="Times New Roman" w:hAnsi="Times New Roman" w:cs="Times New Roman" w:eastAsia="方正公文小标宋;宋体"/>
          <w:sz w:val="30"/>
          <w:szCs w:val="30"/>
        </w:rPr>
        <w:t>农村宅基地审批流程图（审批阶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附件</w:t>
      </w:r>
      <w:r>
        <w:rPr>
          <w:rFonts w:eastAsia="黑体" w:cs="Times New Roman" w:ascii="黑体" w:hAnsi="黑体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公文小标宋;宋体" w:cs="Times New Roman"/>
          <w:sz w:val="30"/>
          <w:szCs w:val="30"/>
        </w:rPr>
      </w:pPr>
      <w:r>
        <w:rPr>
          <w:rFonts w:ascii="Times New Roman" w:hAnsi="Times New Roman" w:cs="Times New Roman" w:eastAsia="方正公文小标宋;宋体"/>
          <w:sz w:val="30"/>
          <w:szCs w:val="30"/>
        </w:rPr>
        <w:t>农村宅基地审批流程图（批后监管阶段）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>
          <w:trHeight w:val="10470" w:hRule="atLeast"/>
        </w:trPr>
        <w:tc>
          <w:tcPr>
            <w:tcW w:w="898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02815</wp:posOffset>
                      </wp:positionH>
                      <wp:positionV relativeFrom="paragraph">
                        <wp:posOffset>15240</wp:posOffset>
                      </wp:positionV>
                      <wp:extent cx="1577975" cy="622300"/>
                      <wp:effectExtent l="5715" t="5080" r="5080" b="5715"/>
                      <wp:wrapNone/>
                      <wp:docPr id="16" name="自选图形 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7880" cy="6224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经批准用地建设的农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向街道服务窗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提出开工放线申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80" fillcolor="white" stroked="t" o:allowincell="t" style="position:absolute;margin-left:173.45pt;margin-top:1.2pt;width:124.2pt;height:48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经批准用地建设的农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向街道服务窗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提出开工放线申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07360</wp:posOffset>
                      </wp:positionH>
                      <wp:positionV relativeFrom="paragraph">
                        <wp:posOffset>286385</wp:posOffset>
                      </wp:positionV>
                      <wp:extent cx="1270" cy="361315"/>
                      <wp:effectExtent l="37465" t="635" r="38100" b="0"/>
                      <wp:wrapNone/>
                      <wp:docPr id="17" name="自选图形 1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6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79" stroked="t" o:allowincell="t" style="position:absolute;margin-left:236.8pt;margin-top:22.55pt;width:0.05pt;height:28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40915</wp:posOffset>
                      </wp:positionH>
                      <wp:positionV relativeFrom="paragraph">
                        <wp:posOffset>321945</wp:posOffset>
                      </wp:positionV>
                      <wp:extent cx="1515110" cy="553085"/>
                      <wp:effectExtent l="5080" t="5715" r="5715" b="5080"/>
                      <wp:wrapNone/>
                      <wp:docPr id="18" name="自选图形 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5240" cy="552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before="78" w:after="0"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街道相关部门现场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before="78" w:after="0"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定位放线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81" fillcolor="white" stroked="t" o:allowincell="t" style="position:absolute;margin-left:176.45pt;margin-top:25.35pt;width:119.25pt;height:43.5pt;mso-wrap-style:square;v-text-anchor:top" type="_x0000_t109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78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街道相关部门现场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78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定位放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93390</wp:posOffset>
                      </wp:positionH>
                      <wp:positionV relativeFrom="paragraph">
                        <wp:posOffset>203200</wp:posOffset>
                      </wp:positionV>
                      <wp:extent cx="1270" cy="314960"/>
                      <wp:effectExtent l="37465" t="635" r="38100" b="0"/>
                      <wp:wrapNone/>
                      <wp:docPr id="19" name="自选图形 1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83" stroked="t" o:allowincell="t" style="position:absolute;margin-left:235.7pt;margin-top:16pt;width:0.1pt;height:24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04085</wp:posOffset>
                      </wp:positionH>
                      <wp:positionV relativeFrom="paragraph">
                        <wp:posOffset>205105</wp:posOffset>
                      </wp:positionV>
                      <wp:extent cx="1577975" cy="295275"/>
                      <wp:effectExtent l="5715" t="5715" r="5080" b="5080"/>
                      <wp:wrapNone/>
                      <wp:docPr id="20" name="自选图形 1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7880" cy="295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街道相关部门基槽验线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84" fillcolor="white" stroked="t" o:allowincell="t" style="position:absolute;margin-left:173.55pt;margin-top:16.15pt;width:124.2pt;height:23.2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街道相关部门基槽验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91485</wp:posOffset>
                      </wp:positionH>
                      <wp:positionV relativeFrom="paragraph">
                        <wp:posOffset>164465</wp:posOffset>
                      </wp:positionV>
                      <wp:extent cx="1270" cy="314960"/>
                      <wp:effectExtent l="37465" t="635" r="38100" b="0"/>
                      <wp:wrapNone/>
                      <wp:docPr id="21" name="自选图形 1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1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86" stroked="t" o:allowincell="t" style="position:absolute;margin-left:235.55pt;margin-top:12.95pt;width:0.05pt;height:24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04085</wp:posOffset>
                      </wp:positionH>
                      <wp:positionV relativeFrom="paragraph">
                        <wp:posOffset>139700</wp:posOffset>
                      </wp:positionV>
                      <wp:extent cx="1577975" cy="419100"/>
                      <wp:effectExtent l="5715" t="5080" r="5080" b="5715"/>
                      <wp:wrapNone/>
                      <wp:docPr id="22" name="自选图形 1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7880" cy="4190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-210" w:right="-2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街道相关部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-210" w:right="-2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进行施工巡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87" fillcolor="white" stroked="t" o:allowincell="t" style="position:absolute;margin-left:173.55pt;margin-top:11pt;width:124.2pt;height:32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-210" w:right="-21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街道相关部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-210" w:right="-21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进行施工巡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90850</wp:posOffset>
                      </wp:positionH>
                      <wp:positionV relativeFrom="paragraph">
                        <wp:posOffset>222885</wp:posOffset>
                      </wp:positionV>
                      <wp:extent cx="1270" cy="314960"/>
                      <wp:effectExtent l="37465" t="635" r="38100" b="0"/>
                      <wp:wrapNone/>
                      <wp:docPr id="23" name="自选图形 1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1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88" stroked="t" o:allowincell="t" style="position:absolute;margin-left:235.5pt;margin-top:17.55pt;width:0.05pt;height:24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93290</wp:posOffset>
                      </wp:positionH>
                      <wp:positionV relativeFrom="paragraph">
                        <wp:posOffset>220345</wp:posOffset>
                      </wp:positionV>
                      <wp:extent cx="1577975" cy="506730"/>
                      <wp:effectExtent l="5715" t="5080" r="5080" b="5715"/>
                      <wp:wrapNone/>
                      <wp:docPr id="24" name="自选图形 1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7880" cy="5068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竣工后申请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提出验收申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89" fillcolor="white" stroked="t" o:allowincell="t" style="position:absolute;margin-left:172.7pt;margin-top:17.35pt;width:124.2pt;height:39.8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竣工后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提出验收申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09265</wp:posOffset>
                      </wp:positionH>
                      <wp:positionV relativeFrom="paragraph">
                        <wp:posOffset>45085</wp:posOffset>
                      </wp:positionV>
                      <wp:extent cx="1270" cy="314960"/>
                      <wp:effectExtent l="37465" t="635" r="38100" b="0"/>
                      <wp:wrapNone/>
                      <wp:docPr id="25" name="自选图形 1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91" stroked="t" o:allowincell="t" style="position:absolute;margin-left:236.95pt;margin-top:3.55pt;width:0.1pt;height:24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83765</wp:posOffset>
                      </wp:positionH>
                      <wp:positionV relativeFrom="paragraph">
                        <wp:posOffset>55245</wp:posOffset>
                      </wp:positionV>
                      <wp:extent cx="1656715" cy="421640"/>
                      <wp:effectExtent l="5715" t="5080" r="5080" b="5715"/>
                      <wp:wrapNone/>
                      <wp:docPr id="26" name="自选图形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720" cy="4215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-210" w:right="-2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街道相关部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进行竣工验收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93" fillcolor="white" stroked="t" o:allowincell="t" style="position:absolute;margin-left:171.95pt;margin-top:4.35pt;width:130.4pt;height:33.1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-210" w:right="-21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街道相关部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进行竣工验收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09900</wp:posOffset>
                      </wp:positionH>
                      <wp:positionV relativeFrom="paragraph">
                        <wp:posOffset>160020</wp:posOffset>
                      </wp:positionV>
                      <wp:extent cx="1270" cy="314960"/>
                      <wp:effectExtent l="37465" t="635" r="38100" b="0"/>
                      <wp:wrapNone/>
                      <wp:docPr id="27" name="自选图形 1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1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97" stroked="t" o:allowincell="t" style="position:absolute;margin-left:237pt;margin-top:12.6pt;width:0.05pt;height:24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83765</wp:posOffset>
                      </wp:positionH>
                      <wp:positionV relativeFrom="paragraph">
                        <wp:posOffset>166370</wp:posOffset>
                      </wp:positionV>
                      <wp:extent cx="1656715" cy="457835"/>
                      <wp:effectExtent l="5715" t="5715" r="685165" b="5080"/>
                      <wp:wrapNone/>
                      <wp:docPr id="28" name="自选图形 1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720" cy="4579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6" w:after="0"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出具《农村宅基地和建房（规划许可）验收意见表》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96" fillcolor="white" stroked="t" o:allowincell="t" style="position:absolute;margin-left:171.95pt;margin-top:13.1pt;width:130.4pt;height:36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6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出具《农村宅基地和建房（规划许可）验收意见表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05355</wp:posOffset>
                      </wp:positionH>
                      <wp:positionV relativeFrom="paragraph">
                        <wp:posOffset>1096645</wp:posOffset>
                      </wp:positionV>
                      <wp:extent cx="1576705" cy="525145"/>
                      <wp:effectExtent l="5715" t="5715" r="5080" b="5080"/>
                      <wp:wrapNone/>
                      <wp:docPr id="29" name="自选图形 1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6800" cy="5252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8" w:after="0" w:lineRule="exact" w:line="200"/>
                                    <w:ind w:righ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领取并告知办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8" w:after="0" w:lineRule="exact" w:line="200"/>
                                    <w:ind w:righ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不动产登记事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94" fillcolor="white" stroked="t" o:allowincell="t" style="position:absolute;margin-left:173.65pt;margin-top:86.35pt;width:124.1pt;height:41.3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8" w:after="0" w:lineRule="exact" w:line="200"/>
                              <w:ind w:right="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领取并告知办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8" w:after="0" w:lineRule="exact" w:line="200"/>
                              <w:ind w:right="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动产登记事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87040</wp:posOffset>
                      </wp:positionH>
                      <wp:positionV relativeFrom="paragraph">
                        <wp:posOffset>688340</wp:posOffset>
                      </wp:positionV>
                      <wp:extent cx="4445" cy="370840"/>
                      <wp:effectExtent l="34925" t="635" r="37465" b="0"/>
                      <wp:wrapNone/>
                      <wp:docPr id="30" name="自选图形 1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040" cy="37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95" stroked="t" o:allowincell="t" style="position:absolute;margin-left:235.2pt;margin-top:54.2pt;width:0.35pt;height:29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rFonts w:ascii="Calibri" w:hAnsi="Calibri" w:eastAsia="宋体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1">
    <w:name w:val="Body text|1"/>
    <w:basedOn w:val="Normal"/>
    <w:qFormat/>
    <w:pPr>
      <w:spacing w:lineRule="auto" w:line="360"/>
      <w:ind w:firstLine="400"/>
    </w:pPr>
    <w:rPr>
      <w:rFonts w:ascii="宋体" w:hAnsi="宋体" w:eastAsia="宋体" w:cs="宋体"/>
      <w:sz w:val="30"/>
      <w:szCs w:val="30"/>
      <w:lang w:val="zh-TW" w:eastAsia="zh-TW" w:bidi="zh-T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1:11:00Z</dcterms:created>
  <dc:creator>马彩华</dc:creator>
  <dc:description/>
  <dc:language>en-US</dc:language>
  <cp:lastModifiedBy>何浩锋</cp:lastModifiedBy>
  <cp:lastPrinted>2022-09-21T16:46:00Z</cp:lastPrinted>
  <dcterms:modified xsi:type="dcterms:W3CDTF">2022-09-23T03:58:03Z</dcterms:modified>
  <cp:revision>1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1A3ED43C264CD99115F0E9E061A5C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