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东省级示范特色步行街（商圈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自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评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表</w:t>
      </w:r>
    </w:p>
    <w:p>
      <w:pPr>
        <w:pStyle w:val="Normal"/>
        <w:rPr>
          <w:rFonts w:ascii="宋体;方正书宋_GBK" w:hAnsi="宋体;方正书宋_GBK" w:eastAsia="方正小标宋简体" w:cs="宋体;方正书宋_GBK"/>
          <w:kern w:val="0"/>
          <w:sz w:val="24"/>
          <w:szCs w:val="44"/>
          <w:lang w:bidi="mr-IN"/>
        </w:rPr>
      </w:pPr>
      <w:r>
        <w:rPr>
          <w:rFonts w:eastAsia="方正小标宋简体" w:cs="宋体;方正书宋_GBK" w:ascii="宋体;方正书宋_GBK" w:hAnsi="宋体;方正书宋_GBK"/>
          <w:kern w:val="0"/>
          <w:sz w:val="24"/>
          <w:szCs w:val="44"/>
          <w:lang w:bidi="mr-IN"/>
        </w:rPr>
      </w:r>
    </w:p>
    <w:p>
      <w:pPr>
        <w:pStyle w:val="Normal"/>
        <w:ind w:firstLine="360"/>
        <w:rPr>
          <w:rFonts w:ascii="微软雅黑;黑体" w:hAnsi="微软雅黑;黑体" w:eastAsia="微软雅黑;黑体" w:cs="微软雅黑;黑体"/>
          <w:color w:val="000000"/>
          <w:sz w:val="44"/>
          <w:szCs w:val="44"/>
          <w:u w:val="none"/>
          <w:lang w:val="en-US" w:eastAsia="zh-CN"/>
        </w:rPr>
      </w:pPr>
      <w:r>
        <w:rPr>
          <w:rFonts w:ascii="微软雅黑;黑体" w:hAnsi="微软雅黑;黑体" w:cs="微软雅黑;黑体" w:eastAsia="微软雅黑;黑体"/>
          <w:color w:val="000000"/>
          <w:sz w:val="44"/>
          <w:szCs w:val="44"/>
          <w:u w:val="none"/>
          <w:lang w:val="en-US" w:eastAsia="zh-CN"/>
        </w:rPr>
        <w:t>步行街（商圈）：    （盖章）                                                                                                     填表日期：        年    月</w:t>
      </w:r>
    </w:p>
    <w:tbl>
      <w:tblPr>
        <w:tblW w:w="14708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333"/>
        <w:gridCol w:w="4180"/>
        <w:gridCol w:w="6491"/>
        <w:gridCol w:w="1500"/>
      </w:tblGrid>
      <w:tr>
        <w:trPr>
          <w:tblHeader w:val="true"/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u w:val="none"/>
              </w:rPr>
              <w:t>一级指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u w:val="none"/>
              </w:rPr>
              <w:t>二级指标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u w:val="none"/>
              </w:rPr>
              <w:t>评分标准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u w:val="none"/>
              </w:rPr>
              <w:t>评分说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u w:val="none"/>
                <w:lang w:eastAsia="zh-CN"/>
              </w:rPr>
              <w:t>自评分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  <w:lang w:val="en-US" w:eastAsia="zh-CN"/>
              </w:rPr>
              <w:t>一、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</w:rPr>
              <w:t>规划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</w:rPr>
              <w:t>布局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5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）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strike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规划科学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strike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7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定位明确、目标清晰，符合消费升级、高质量发展的要求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反映经济和社会效益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街区（商圈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定位与城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、区域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发展定位相符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区位优势明显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有明确的经济效益和社会效益总体目标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有近三年发展目标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eastAsia="黑体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专门发展规划或改造提升方案，与城市总体规划及城市商业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商贸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规划衔接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有专门发展规划或改造提升方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的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专家评估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配合城市总体规划并与城市商业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商贸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规划衔接的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购物、休闲、餐饮、商务、文化旅游等功能分区合理布局，具有自身特色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有街区（商圈）总平面图或业态分区指引图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有明确的功能分区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空间开阔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4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商业建筑面积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万（含）平方米以上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用于商业经营的商业建筑面积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万（含）平方米以上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；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（含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-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万平方米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5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未来发展拓展空间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周边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不少于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0%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原有商业建筑面积的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可拓展空间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eastAsia="zh-CN"/>
              </w:rPr>
            </w:r>
          </w:p>
        </w:tc>
      </w:tr>
      <w:tr>
        <w:trPr>
          <w:trHeight w:val="1248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eastAsia="zh-CN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交通便利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5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6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与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周边道路相衔接，形成街区（商圈）内道路慢行系统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步行舒适、便利、安全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达到无障碍设计要求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连接周边路网的道路慢行系统，主要路口有地下通道、过街天桥或空中连廊等基础设施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街区（商圈）内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通行步行道路台阶高差处设置无障碍坡道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7.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5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米范围内有地铁站或公交站点，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米范围内有出租车停靠点和非机动车停放点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街区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商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5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米范围内有地铁站或公交站点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街区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商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米范围内有出租车停靠点和非机动车停放点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8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每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平方米商业建筑面积配套停车位不少于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个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每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100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平方米商业建筑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eastAsia="zh-CN"/>
              </w:rPr>
              <w:t>面积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配套停车位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.5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个（含）以上，得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eastAsia="zh-CN"/>
              </w:rPr>
              <w:t>；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（含）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-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.5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个，得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eastAsia="zh-CN"/>
              </w:rPr>
              <w:t>；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不足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个的，得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.5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</w:r>
          </w:p>
        </w:tc>
      </w:tr>
      <w:tr>
        <w:trPr>
          <w:trHeight w:val="906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二、环境设施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15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环境优美</w:t>
            </w:r>
          </w:p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建筑立面美观、协调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。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（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专家评估，建筑立面及广告招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整体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协调、美观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分；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建筑立面及广告招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无明显破损、脱落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1013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strike w:val="false"/>
                <w:dstrike w:val="false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strike w:val="false"/>
                <w:dstrike w:val="false"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0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地面干净、平整、防滑。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（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专家评估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地面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无垃圾杂物、堆占、积水、破损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情况，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分；地面铺砖、井盖等与人行路面产生高差，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</w:r>
          </w:p>
        </w:tc>
      </w:tr>
      <w:tr>
        <w:trPr>
          <w:trHeight w:val="1232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strike w:val="false"/>
                <w:dstrike w:val="false"/>
                <w:color w:val="000000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strike w:val="false"/>
                <w:dstrike w:val="false"/>
                <w:color w:val="00000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方正书宋_GBK" w:hAnsi="宋体;方正书宋_GBK" w:eastAsia="黑体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eastAsia="宋体;方正书宋_GBK" w:cs="Times New Roman;DejaVu Sans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主题景观、绿化、夜景亮化具有创新性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专家评估，主题景观、绿化与商业业态、建筑风格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是否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协调一致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专家评估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夜景亮化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是否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凸显环保节能，设计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是否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具有创新性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方正书宋_GBK" w:hAnsi="宋体;方正书宋_GBK" w:eastAsia="黑体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体现文化艺术的设施。（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有体现文化艺术的铺装、喷泉、雕塑、小品等设施。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每一项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，最多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设施完善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7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清晰的标识导示系统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各出入口及主要节点都有标识导示系统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标识导示系统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不少于两种语言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4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充足的公共休憩空间，垃圾箱、公共厕所（含建筑物内部厕所）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每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20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</w:rPr>
              <w:t>0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米至少设有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处休息空间及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座椅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设施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每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20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</w:rPr>
              <w:t>0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米至少设有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处垃圾箱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每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500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米至少设有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处公共厕所（含建筑物内部厕所），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4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有吸烟区和非吸烟区的明确指示标识，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195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5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有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特殊人群服务的无障碍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设施，体现以人为本的情感关怀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有无障碍路线（盲道）导示标识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无障碍卫生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求助服务电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母婴室，每一项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有老年人轮椅、婴儿车租赁服务设施，有</w:t>
            </w:r>
            <w:r>
              <w:rPr>
                <w:rFonts w:eastAsia="Songti SC Regular;汉仪新人文宋简"/>
                <w:kern w:val="0"/>
                <w:lang w:val="zh-TW" w:eastAsia="zh-TW"/>
              </w:rPr>
              <w:t>为老人、母婴、残疾人等特殊人群服务的设施或设计</w:t>
            </w:r>
            <w:r>
              <w:rPr>
                <w:kern w:val="0"/>
                <w:lang w:val="zh-TW"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每一项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6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治安亭或报警点、防暴设施和应急避难场所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有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治安亭或报警点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有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防暴设施和应急避难场所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  <w:lang w:val="en-US" w:eastAsia="zh-CN"/>
              </w:rPr>
              <w:t>三、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</w:rPr>
              <w:t>功能品质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30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业态丰富</w:t>
            </w:r>
          </w:p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7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经营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业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丰富，满足综合消费需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提供街区（商圈）经营业态分布表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有满足购物、餐饮、休闲娱乐、文化体验、教育培训、生活服务等综合消费需求的经营业态。每一项业态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eastAsia="黑体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8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业态结构合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，分布均衡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提供街区（商圈）门店和业态分布平面图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专家评估，业态结构与街区（商圈）定位是否匹配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布均衡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专家评估，业态结构与商业功能是否关联度高、商业连续性好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eastAsia="黑体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9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有一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创新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性的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业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门店或经营方式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提供具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创新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性和引领性的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门店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名单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海洋馆、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VR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体验馆、游戏馆、亲子游乐馆、综合运动馆、主题公园等创新业态提升街区（商圈）粘性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每一项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品牌多样</w:t>
            </w:r>
          </w:p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9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0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品牌丰富，有品牌独立门店或专柜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eastAsia="zh-CN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品牌独立门店或专柜的数量（同一品牌不重复计算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提供有独立门店或专柜的品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名单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。每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方正书宋_GBK" w:hAnsi="宋体;方正书宋_GBK" w:eastAsia="黑体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国内外连锁品牌旗舰店、区域首店、原创品牌或新品首发体验店，人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网红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品牌旗舰店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提供相关品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首店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授权经营文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人气网红品牌证明文件，或者相关材料和数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每个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eastAsia="黑体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品牌店有一定规模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提供品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名单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建筑面积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5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平方米（含）以上的独立品牌店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每个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国内外特色品牌集聚度高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提供特色品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名单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独立门店的中华老字号、地方老字号、地方特色商品、地方特色美食、传统手工艺、文化创意、国外特色品牌（同一品牌不重复计算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每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，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</w:r>
          </w:p>
        </w:tc>
      </w:tr>
      <w:tr>
        <w:trPr>
          <w:trHeight w:val="1376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服务优良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4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信誉良好，无售假货现象、无强制消费现象，价格透明合理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提供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书面说明文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近三年未发生重大侵犯消费者权益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事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703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  <w:lang w:val="en-US" w:eastAsia="zh-CN"/>
              </w:rPr>
              <w:t>四、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</w:rPr>
              <w:t>智慧建设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设施智能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5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5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街区（商圈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无线网络全覆盖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实现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街区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商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无线网络全覆盖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</w:r>
          </w:p>
        </w:tc>
      </w:tr>
      <w:tr>
        <w:trPr>
          <w:trHeight w:val="1282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eastAsia="黑体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26.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5G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技术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应用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提供书面说明文件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专家评估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应用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5G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技术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进行街区（商圈）管理和提供服务等方面具有创新和示范作用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Cs w:val="21"/>
                <w:u w:val="none"/>
                <w:lang w:eastAsia="zh-CN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Cs w:val="21"/>
                <w:u w:val="none"/>
                <w:lang w:val="en-US" w:eastAsia="zh-CN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1232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eastAsia="黑体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7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智能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化服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设施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统一的智能安全监控设施、智能灯光设施、智能公厕、智能垃圾箱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智能停车设施等智能化设施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每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一类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</w:r>
          </w:p>
        </w:tc>
      </w:tr>
      <w:tr>
        <w:trPr>
          <w:trHeight w:val="1301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8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自助服务设施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在智慧零售及服务方面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自动贩卖机或无人便利店、自助银行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全天候提供便利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的自助服务设施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，每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一类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</w:r>
          </w:p>
        </w:tc>
      </w:tr>
      <w:tr>
        <w:trPr>
          <w:trHeight w:val="1631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服务智慧</w:t>
            </w:r>
          </w:p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5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9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智慧化的信息服务平台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街区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商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专门的信息服务平台，包括网站、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APP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、微信公众号、小程序等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信息发布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导览促销、重大活动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内容更新及时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1116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30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统一的街区（商圈）经营情况和消费分析大数据管理平台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u w:val="none"/>
              </w:rPr>
              <w:t>有统一的销售、客流等统计分析系统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u w:val="none"/>
              </w:rPr>
              <w:t>覆盖街区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u w:val="none"/>
                <w:lang w:val="en-US" w:eastAsia="zh-CN"/>
              </w:rPr>
              <w:t>商圈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u w:val="none"/>
              </w:rPr>
              <w:t>80%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u w:val="none"/>
              </w:rPr>
              <w:t>以上商户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Cs w:val="21"/>
                <w:u w:val="none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711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3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提供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智能化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服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提供移动支付、配送到家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线上线下融合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智能化导购、精准营销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智能停车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服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u w:val="none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三项以上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Cs w:val="21"/>
                <w:u w:val="none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1950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  <w:lang w:val="en-US" w:eastAsia="zh-CN"/>
              </w:rPr>
              <w:t>五、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</w:rPr>
              <w:t>文化特色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底蕴深厚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eastAsia="zh-CN"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trike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strike/>
                <w:color w:val="000000"/>
                <w:kern w:val="0"/>
                <w:szCs w:val="21"/>
                <w:u w:val="none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trike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3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街区（商圈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有一定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历史沉淀和文化传承。（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街区（商圈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发展历史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年（</w:t>
            </w:r>
            <w:r>
              <w:rPr>
                <w:rFonts w:ascii="宋体;方正书宋_GBK" w:hAnsi="宋体;方正书宋_GBK" w:cs="Times New Roman;DejaVu Sans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含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）以上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；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（含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-2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年（含）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有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塑造历史记忆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、民族特色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文化传承的景观或设施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景观或设施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保护得当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与街区（商圈）发展相协调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strike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特色明显</w:t>
            </w:r>
          </w:p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strike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3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文化展示及体验互动场所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美术馆、艺术馆、博物馆、书店或非物质文化遗产等主题文化展示及体验互动场所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每一类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u w:val="no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活动丰富</w:t>
            </w:r>
          </w:p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5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trike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34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举办形式多样的购物消费活动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。（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提供书面说明文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年度内举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有全市影响力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的购物消费类主题活动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如购物节、美食节、主题拍卖会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每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个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</w:r>
          </w:p>
        </w:tc>
      </w:tr>
      <w:tr>
        <w:trPr>
          <w:trHeight w:val="119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trike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35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举办内涵丰富的文化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艺术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旅游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活动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。（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提供书面说明文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/>
                <w:color w:val="00000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年度内举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有全市影响力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的文化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艺术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旅游类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主题活动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如时装周、音乐节、大型巡演、大型展览、民俗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旅游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每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个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trike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strike/>
                <w:color w:val="000000"/>
                <w:kern w:val="0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36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与周边旅游资源、文化场所互动，商旅文融合发展突出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提供书面说明文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专家评估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与周边旅游资源、文化场所融合发展的具体方案和成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是否显著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  <w:lang w:val="en-US" w:eastAsia="zh-CN"/>
              </w:rPr>
              <w:t>六、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</w:rPr>
              <w:t>管理机制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0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机制健全</w:t>
            </w:r>
          </w:p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4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37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统一独立的街区（商圈）管理运营机构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提供书面说明文件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有统一独立的街区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商圈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管理运营机构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/>
                <w:color w:val="000000"/>
                <w:kern w:val="2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有完善的省级、市级、区级协调机制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方正书宋_GBK" w:hAnsi="宋体;方正书宋_GBK" w:eastAsia="黑体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38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商户自律组织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及消费者投诉处理中心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商户自律组织及消费者投诉处理中心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/>
                <w:color w:val="000000"/>
                <w:kern w:val="2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消费者投诉渠道畅通，有明确的议事程序和协调机制，反馈高效，处理率达到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00%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trike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trike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管理规范</w:t>
            </w:r>
          </w:p>
          <w:p>
            <w:pPr>
              <w:pStyle w:val="Normal"/>
              <w:widowControl/>
              <w:spacing w:lineRule="auto" w:line="312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6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39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统一的商户入驻、大型活动管理、环境维护等公共服务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提供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相关说明文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每一项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服务措施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</w:r>
          </w:p>
        </w:tc>
      </w:tr>
      <w:tr>
        <w:trPr>
          <w:trHeight w:val="1202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eastAsia="宋体;方正书宋_GBK" w:cs="宋体;方正书宋_GBK"/>
                <w:strike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40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有完善的管理制度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提供书面说明文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完善的管理制度，包括食品安全、环境卫生、知识产权、消费者权益、市场公平竞争、应急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处置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安全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生产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等制度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专家评估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管理制度是否完善，执行是否到位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strike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41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近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3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年未发生重大安全责任事故、重大侵犯知识产权。（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strike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提供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相关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说明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文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strike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trike/>
                <w:color w:val="000000"/>
                <w:kern w:val="0"/>
                <w:szCs w:val="21"/>
                <w:u w:val="no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  <w:u w:val="none"/>
                <w:lang w:eastAsia="zh-CN"/>
              </w:rPr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  <w:lang w:val="en-US" w:eastAsia="zh-CN"/>
              </w:rPr>
              <w:t>七、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</w:rPr>
              <w:t>综合效益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商业繁荣</w:t>
            </w:r>
          </w:p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7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4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商业空置率低，最近季度空置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5%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含）以内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尚未装修开业的商业设施视为空置，空置商业设施的建筑面积与街区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eastAsia="zh-CN"/>
              </w:rPr>
              <w:t>（商圈）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总商业建筑面积之比为空置率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空置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5%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含）以内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；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5%-10%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含）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方正书宋_GBK" w:hAnsi="宋体;方正书宋_GBK" w:eastAsia="黑体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4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商业经营效益高，最近年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坪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万元（含）以上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w w:val="98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100"/>
                <w:kern w:val="0"/>
                <w:szCs w:val="21"/>
                <w:u w:val="none"/>
                <w:lang w:val="en-US" w:eastAsia="zh-CN"/>
              </w:rPr>
              <w:t>坪</w:t>
            </w:r>
            <w:r>
              <w:rPr>
                <w:rFonts w:ascii="宋体;方正书宋_GBK" w:hAnsi="宋体;方正书宋_GBK" w:cs="宋体;方正书宋_GBK"/>
                <w:color w:val="000000"/>
                <w:w w:val="100"/>
                <w:kern w:val="0"/>
                <w:szCs w:val="21"/>
                <w:u w:val="none"/>
              </w:rPr>
              <w:t>效等于</w:t>
            </w:r>
            <w:r>
              <w:rPr>
                <w:rFonts w:ascii="宋体;方正书宋_GBK" w:hAnsi="宋体;方正书宋_GBK" w:cs="宋体;方正书宋_GBK"/>
                <w:color w:val="000000"/>
                <w:w w:val="100"/>
                <w:kern w:val="0"/>
                <w:szCs w:val="21"/>
                <w:u w:val="none"/>
                <w:lang w:eastAsia="zh-CN"/>
              </w:rPr>
              <w:t>街区（商圈）</w:t>
            </w:r>
            <w:r>
              <w:rPr>
                <w:rFonts w:ascii="宋体;方正书宋_GBK" w:hAnsi="宋体;方正书宋_GBK" w:cs="宋体;方正书宋_GBK"/>
                <w:color w:val="000000"/>
                <w:w w:val="100"/>
                <w:kern w:val="0"/>
                <w:szCs w:val="21"/>
                <w:u w:val="none"/>
              </w:rPr>
              <w:t>年销售总额除以用于商业经营的建筑面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最近年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坪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万元（含）以上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；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含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-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万元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；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万元以下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</w:r>
          </w:p>
        </w:tc>
      </w:tr>
      <w:tr>
        <w:trPr>
          <w:trHeight w:val="1129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44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国内外客流聚集，最近年度客流量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0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万人次以上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街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区（商圈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运营管理机构需提供客流量统计方法，说明该统计方法的合理性和真实性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最近年度客流量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0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万人次以上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；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5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（含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-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0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万人次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</w:r>
          </w:p>
        </w:tc>
      </w:tr>
      <w:tr>
        <w:trPr>
          <w:trHeight w:val="626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效益显著</w:t>
            </w:r>
          </w:p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45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吸纳就业能力强，每万平方米商业建筑面积吸纳就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人（含）以上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街区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商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经营、管理和服务的直接从业人员，每万平方米商业建筑面积吸纳就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人（含）以上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；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eastAsia="zh-CN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含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-1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人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eastAsia="zh-CN"/>
              </w:rPr>
              <w:t>0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</w:r>
          </w:p>
        </w:tc>
      </w:tr>
      <w:tr>
        <w:trPr>
          <w:trHeight w:val="808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46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消费者评价美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誉度高。（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eastAsia="zh-CN"/>
              </w:rPr>
              <w:t>街区（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商圈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自身或委托第三方进行的消费者评价调查，满意度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90%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（含）以上，得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；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</w:rPr>
              <w:t>80%-90%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eastAsia="zh-CN"/>
              </w:rPr>
              <w:t>0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eastAsia="zh-CN"/>
              </w:rPr>
            </w:r>
          </w:p>
        </w:tc>
      </w:tr>
      <w:tr>
        <w:trPr>
          <w:trHeight w:val="102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47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经营者评价满意度高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eastAsia="zh-CN"/>
              </w:rPr>
              <w:t>街区（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商圈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自身或委托第三方进行的商户评价调查，满意度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90%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（含）以上，得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；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</w:rPr>
              <w:t>80%-90%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eastAsia="zh-CN"/>
              </w:rPr>
              <w:t>0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eastAsia="zh-CN"/>
              </w:rPr>
            </w:r>
          </w:p>
        </w:tc>
      </w:tr>
      <w:tr>
        <w:trPr>
          <w:trHeight w:val="94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u w:val="none"/>
              </w:rPr>
              <w:t>合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100</w:t>
            </w:r>
            <w:r>
              <w:rPr>
                <w:rFonts w:ascii="宋体;方正书宋_GBK" w:hAnsi="宋体;方正书宋_GBK" w:cs="宋体;方正书宋_GBK"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1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eastAsia="zh-CN"/>
              </w:rPr>
            </w:r>
          </w:p>
        </w:tc>
      </w:tr>
      <w:tr>
        <w:trPr>
          <w:trHeight w:val="1200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strike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u w:val="none"/>
                <w:lang w:val="en-US" w:eastAsia="zh-CN"/>
              </w:rPr>
              <w:t>八、加分项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  <w:u w:val="none"/>
                <w:lang w:val="en-US" w:eastAsia="zh-CN"/>
              </w:rPr>
              <w:t>(6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荣誉表彰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color w:val="000000"/>
                <w:kern w:val="0"/>
                <w:szCs w:val="21"/>
                <w:u w:val="none"/>
                <w:lang w:val="en-US" w:eastAsia="zh-CN"/>
              </w:rPr>
              <w:t>48.</w:t>
            </w:r>
            <w:r>
              <w:rPr>
                <w:rFonts w:ascii="宋体;方正书宋_GBK" w:hAnsi="宋体;方正书宋_GBK" w:cs="宋体;方正书宋_GBK"/>
                <w:b w:val="false"/>
                <w:color w:val="000000"/>
                <w:kern w:val="0"/>
                <w:szCs w:val="21"/>
                <w:u w:val="none"/>
                <w:lang w:val="en-US" w:eastAsia="zh-CN"/>
              </w:rPr>
              <w:t>获得国家级、省部级荣誉称号及表彰奖励。（</w:t>
            </w:r>
            <w:r>
              <w:rPr>
                <w:rFonts w:cs="宋体;方正书宋_GBK" w:ascii="宋体;方正书宋_GBK" w:hAnsi="宋体;方正书宋_GBK"/>
                <w:b w:val="false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 w:val="false"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提供书面说明文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获得国家级</w:t>
            </w:r>
            <w:r>
              <w:rPr>
                <w:rFonts w:ascii="宋体;方正书宋_GBK" w:hAnsi="宋体;方正书宋_GBK" w:cs="宋体;方正书宋_GBK"/>
                <w:b w:val="false"/>
                <w:color w:val="000000"/>
                <w:kern w:val="0"/>
                <w:szCs w:val="21"/>
                <w:u w:val="none"/>
                <w:lang w:val="en-US" w:eastAsia="zh-CN"/>
              </w:rPr>
              <w:t>荣誉称号及表彰奖励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；获得省部级</w:t>
            </w:r>
            <w:r>
              <w:rPr>
                <w:rFonts w:ascii="宋体;方正书宋_GBK" w:hAnsi="宋体;方正书宋_GBK" w:cs="宋体;方正书宋_GBK"/>
                <w:b w:val="false"/>
                <w:color w:val="000000"/>
                <w:kern w:val="0"/>
                <w:szCs w:val="21"/>
                <w:u w:val="none"/>
                <w:lang w:val="en-US" w:eastAsia="zh-CN"/>
              </w:rPr>
              <w:t>荣誉称号及表彰奖励，每一项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131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主题特色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宋体;方正书宋_GBK" w:hAnsi="宋体;方正书宋_GBK" w:cs="宋体;方正书宋_GBK"/>
                <w:b w:val="false"/>
                <w:b w:val="false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 w:val="false"/>
                <w:color w:val="000000"/>
                <w:kern w:val="0"/>
                <w:szCs w:val="21"/>
                <w:u w:val="none"/>
                <w:lang w:val="en-US" w:eastAsia="zh-CN"/>
              </w:rPr>
              <w:t>49.</w:t>
            </w:r>
            <w:r>
              <w:rPr>
                <w:rFonts w:ascii="宋体;方正书宋_GBK" w:hAnsi="宋体;方正书宋_GBK" w:cs="宋体;方正书宋_GBK"/>
                <w:b w:val="false"/>
                <w:color w:val="000000"/>
                <w:kern w:val="0"/>
                <w:szCs w:val="21"/>
                <w:u w:val="none"/>
                <w:lang w:val="en-US" w:eastAsia="zh-CN"/>
              </w:rPr>
              <w:t>街区（商圈）具有主题特色。</w:t>
            </w:r>
            <w:r>
              <w:rPr>
                <w:rFonts w:ascii="宋体;方正书宋_GBK" w:hAnsi="宋体;方正书宋_GBK" w:cs="宋体;方正书宋_GBK"/>
                <w:b w:val="false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 w:val="false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b w:val="false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有体现地域和人文特色的历史建筑或地标性建筑，延续历史传统风貌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专家评估，主题特色是否鲜明，具有创新性和引领性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strike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政策支持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宋体;方正书宋_GBK" w:hAnsi="宋体;方正书宋_GBK" w:cs="宋体;方正书宋_GBK"/>
                <w:b w:val="false"/>
                <w:b w:val="false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0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地方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政策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支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。</w:t>
            </w:r>
            <w:r>
              <w:rPr>
                <w:rFonts w:ascii="宋体;方正书宋_GBK" w:hAnsi="宋体;方正书宋_GBK" w:cs="宋体;方正书宋_GBK"/>
                <w:b w:val="false"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 w:val="false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 w:val="false"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提供书面说明文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有针对</w:t>
            </w:r>
            <w:r>
              <w:rPr>
                <w:rFonts w:ascii="宋体;方正书宋_GBK" w:hAnsi="宋体;方正书宋_GBK" w:cs="宋体;方正书宋_GBK"/>
                <w:b w:val="false"/>
                <w:color w:val="000000"/>
                <w:kern w:val="0"/>
                <w:szCs w:val="21"/>
                <w:u w:val="none"/>
                <w:lang w:val="en-US" w:eastAsia="zh-CN"/>
              </w:rPr>
              <w:t>街区（商圈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在财政金融、规划用地、免税退税、文化旅游、市场监管等方面的地方政策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eastAsia="黑体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领导重视、亲自推动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有省领导、市主要领导（书记、市长）对街区（商圈）建设做出批示的。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乡村振兴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设有一定面积乡村振兴专卖店、专柜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街区（商圈）内设有乡村振兴专柜，展示展销西藏、新疆、四川、贵州、广西等地乡村振兴产品的。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u w:val="none"/>
                <w:lang w:val="en-US" w:eastAsia="zh-CN"/>
              </w:rPr>
              <w:t>加分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u w:val="none"/>
              </w:rPr>
              <w:t>合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1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u w:val="none"/>
                <w:lang w:val="en-US" w:eastAsia="zh-CN"/>
              </w:rPr>
              <w:t>总分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106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1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</w:tr>
    </w:tbl>
    <w:p>
      <w:pPr>
        <w:pStyle w:val="Normal"/>
        <w:spacing w:lineRule="exact" w:line="300"/>
        <w:rPr>
          <w:rFonts w:ascii="宋体;方正书宋_GBK" w:hAnsi="宋体;方正书宋_GBK" w:cs="宋体;方正书宋_GBK"/>
          <w:color w:val="000000"/>
          <w:szCs w:val="21"/>
          <w:u w:val="none"/>
        </w:rPr>
      </w:pPr>
      <w:r>
        <w:rPr>
          <w:rFonts w:cs="宋体;方正书宋_GBK" w:ascii="宋体;方正书宋_GBK" w:hAnsi="宋体;方正书宋_GBK"/>
          <w:color w:val="000000"/>
          <w:szCs w:val="21"/>
          <w:u w:val="non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247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方正大标宋简体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微软雅黑">
    <w:altName w:val="黑体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733925</wp:posOffset>
              </wp:positionH>
              <wp:positionV relativeFrom="paragraph">
                <wp:posOffset>142240</wp:posOffset>
              </wp:positionV>
              <wp:extent cx="7810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方正书宋_GBK" w:hAnsi="宋体;方正书宋_GBK" w:eastAsia="宋体;方正书宋_GBK" w:cs="宋体;方正书宋_GBK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宋体;方正书宋_GBK" w:cs="宋体;方正书宋_GBK" w:ascii="宋体;方正书宋_GBK" w:hAnsi="宋体;方正书宋_GBK"/>
                            </w:rPr>
                            <w:t>7</w:t>
                          </w:r>
                          <w:r>
                            <w:rPr>
                              <w:sz w:val="21"/>
                              <w:szCs w:val="21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9.05pt;mso-wrap-distance-right:9.05pt;mso-wrap-distance-top:0pt;mso-wrap-distance-bottom:0pt;margin-top:11.2pt;mso-position-vertical-relative:text;margin-left:372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方正书宋_GBK" w:hAnsi="宋体;方正书宋_GBK" w:eastAsia="宋体;方正书宋_GBK" w:cs="宋体;方正书宋_GBK"/>
                        <w:sz w:val="21"/>
                        <w:szCs w:val="21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宋体;方正书宋_GBK" w:cs="宋体;方正书宋_GBK" w:ascii="宋体;方正书宋_GBK" w:hAnsi="宋体;方正书宋_GBK"/>
                      </w:rPr>
                      <w:t>7</w:t>
                    </w:r>
                    <w:r>
                      <w:rPr>
                        <w:sz w:val="21"/>
                        <w:szCs w:val="21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;DejaVu Sans" w:hAnsi="Calibri;DejaVu Sans" w:eastAsia="华文中宋;汉仪中宋简" w:cs="Calibri;DejaVu Sans"/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basedOn w:val="Style13"/>
    <w:qFormat/>
    <w:rPr>
      <w:rFonts w:ascii="Calibri;DejaVu Sans" w:hAnsi="Calibri;DejaVu Sans" w:eastAsia="华文中宋;汉仪中宋简" w:cs="Times New Roman;DejaVu Sans"/>
      <w:b/>
      <w:bCs/>
      <w:kern w:val="2"/>
      <w:sz w:val="36"/>
      <w:szCs w:val="44"/>
    </w:rPr>
  </w:style>
  <w:style w:type="character" w:styleId="Style14">
    <w:name w:val="页脚 字符"/>
    <w:qFormat/>
    <w:rPr>
      <w:sz w:val="18"/>
      <w:szCs w:val="18"/>
    </w:rPr>
  </w:style>
  <w:style w:type="character" w:styleId="11">
    <w:name w:val="页脚 字符1"/>
    <w:basedOn w:val="Style13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方正大标宋简体" w:hAnsi="等线;方正大标宋简体" w:eastAsia="等线;方正大标宋简体" w:cs="Times New Roman;DejaVu Sans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08:27:00Z</dcterms:created>
  <dc:creator>Tian AILI</dc:creator>
  <dc:description/>
  <dc:language>en-US</dc:language>
  <cp:lastModifiedBy>huawei</cp:lastModifiedBy>
  <cp:lastPrinted>2019-08-24T08:33:00Z</cp:lastPrinted>
  <dcterms:modified xsi:type="dcterms:W3CDTF">2022-09-03T20:41:27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0E69AF647842B3B815FB17FD56A7E8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