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85"/>
        <w:gridCol w:w="3346"/>
      </w:tblGrid>
      <w:tr>
        <w:trPr>
          <w:trHeight w:val="737" w:hRule="atLeast"/>
        </w:trPr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  <w:del w:id="2" w:author="熊雄" w:date="2022-06-14T10:42:00Z"/>
              </w:rPr>
            </w:pPr>
            <w:del w:id="0" w:author="熊雄" w:date="2022-06-14T10:42:00Z">
              <w:r>
                <w:rPr>
                  <w:rFonts w:ascii="黑体" w:hAnsi="黑体" w:cs="黑体" w:eastAsia="黑体"/>
                  <w:color w:val="000000"/>
                  <w:sz w:val="32"/>
                  <w:szCs w:val="32"/>
                  <w:lang w:val="zh-TW" w:eastAsia="zh-CN"/>
                </w:rPr>
                <w:delText>附件</w:delText>
              </w:r>
            </w:del>
            <w:del w:id="1" w:author="熊雄" w:date="2022-06-14T10:42:00Z">
              <w:r>
                <w:rPr>
                  <w:rFonts w:eastAsia="黑体" w:cs="黑体" w:ascii="黑体" w:hAnsi="黑体"/>
                  <w:color w:val="000000"/>
                  <w:sz w:val="32"/>
                  <w:szCs w:val="32"/>
                  <w:lang w:val="en-US" w:eastAsia="zh-CN"/>
                </w:rPr>
                <w:delText>5</w:delText>
              </w:r>
            </w:del>
          </w:p>
          <w:p>
            <w:pPr>
              <w:pStyle w:val="A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lang w:val="zh-TW" w:eastAsia="zh-CN"/>
              </w:rPr>
            </w:pPr>
            <w:del w:id="3" w:author="熊雄" w:date="2022-06-14T10:42:00Z">
              <w:r>
                <w:rPr>
                  <w:rFonts w:ascii="方正小标宋简体" w:hAnsi="方正小标宋简体" w:cs="方正小标宋简体" w:eastAsia="方正小标宋简体"/>
                  <w:b w:val="false"/>
                  <w:bCs w:val="false"/>
                  <w:sz w:val="44"/>
                  <w:szCs w:val="44"/>
                  <w:lang w:val="zh-TW" w:eastAsia="zh-CN"/>
                </w:rPr>
                <w:delText>联系方式</w:delText>
              </w:r>
            </w:del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32"/>
                <w:szCs w:val="32"/>
                <w:lang w:val="en" w:eastAsia="zh-CN" w:bidi="ar-SA"/>
              </w:rPr>
            </w:pPr>
            <w:del w:id="4" w:author="熊雄" w:date="2022-06-14T10:42:00Z">
              <w:r>
                <w:rPr>
                  <w:rFonts w:ascii="方正小标宋简体" w:hAnsi="方正小标宋简体" w:cs="方正小标宋简体" w:eastAsia="方正小标宋简体"/>
                  <w:color w:val="000000"/>
                  <w:sz w:val="32"/>
                  <w:szCs w:val="32"/>
                  <w:lang w:val="en-US" w:eastAsia="zh-CN" w:bidi="ar-SA"/>
                </w:rPr>
                <w:delText>战略性</w:delText>
              </w:r>
            </w:del>
            <w:del w:id="5" w:author="熊雄" w:date="2022-06-14T10:42:00Z">
              <w:r>
                <w:rPr>
                  <w:rFonts w:ascii="方正小标宋简体" w:hAnsi="方正小标宋简体" w:cs="方正小标宋简体" w:eastAsia="方正小标宋简体"/>
                  <w:color w:val="000000"/>
                  <w:sz w:val="32"/>
                  <w:szCs w:val="32"/>
                  <w:lang w:val="en-US" w:eastAsia="zh-TW" w:bidi="ar-SA"/>
                </w:rPr>
                <w:delText>产业集群名称</w:delText>
              </w:r>
            </w:del>
            <w:del w:id="6" w:author="熊雄" w:date="2022-06-14T10:42:00Z">
              <w:r>
                <w:rPr>
                  <w:rFonts w:ascii="方正小标宋简体" w:hAnsi="方正小标宋简体" w:cs="方正小标宋简体" w:eastAsia="方正小标宋简体"/>
                  <w:color w:val="000000"/>
                  <w:sz w:val="32"/>
                  <w:szCs w:val="32"/>
                  <w:lang w:val="en-US" w:eastAsia="zh-CN" w:bidi="ar-SA"/>
                </w:rPr>
                <w:delText>项目支持方向</w:delText>
              </w:r>
            </w:del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32"/>
                <w:szCs w:val="32"/>
                <w:lang w:bidi="ar-SA"/>
              </w:rPr>
            </w:pPr>
            <w:del w:id="7" w:author="熊雄" w:date="2022-06-14T10:42:00Z">
              <w:r>
                <w:rPr>
                  <w:rFonts w:ascii="方正小标宋简体" w:hAnsi="方正小标宋简体" w:cs="方正小标宋简体" w:eastAsia="方正小标宋简体"/>
                  <w:color w:val="000000"/>
                  <w:sz w:val="32"/>
                  <w:szCs w:val="32"/>
                  <w:lang w:val="zh-TW" w:eastAsia="zh-CN" w:bidi="ar-SA"/>
                </w:rPr>
                <w:delText>联系方式</w:delText>
              </w:r>
            </w:del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TW" w:bidi="ar-SA"/>
              </w:rPr>
            </w:pPr>
            <w:del w:id="8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新一代电子信息产业集群</w:delText>
              </w:r>
            </w:del>
            <w:del w:id="9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delText>、</w:delText>
              </w:r>
            </w:del>
            <w:del w:id="10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超高清视频显示产业集群</w:delText>
              </w:r>
            </w:del>
            <w:del w:id="11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delText>、</w:delText>
              </w:r>
            </w:del>
            <w:del w:id="12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bidi="ar-SA"/>
                </w:rPr>
                <w:delText>半导体及</w:delText>
              </w:r>
            </w:del>
            <w:del w:id="13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集成电路产业集群</w:delText>
              </w:r>
            </w:del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bidi="ar-SA"/>
              </w:rPr>
            </w:pPr>
            <w:del w:id="14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bidi="ar-SA"/>
                </w:rPr>
                <w:delText>电子信息处</w:delText>
              </w:r>
            </w:del>
            <w:del w:id="15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eastAsia="zh-CN" w:bidi="ar-SA"/>
                </w:rPr>
                <w:delText>（请补充联系人及联系方式）</w:delText>
              </w:r>
            </w:del>
            <w:ins w:id="16" w:author="曲超" w:date="2022-06-09T17:13:00Z">
              <w:del w:id="17" w:author="熊雄" w:date="2022-06-14T10:42:00Z">
                <w:r>
                  <w:rPr>
                    <w:rFonts w:cs="Times New Roman" w:eastAsia="仿宋_GB2312"/>
                    <w:color w:val="000000"/>
                    <w:sz w:val="32"/>
                    <w:szCs w:val="32"/>
                    <w:lang w:eastAsia="zh-CN" w:bidi="ar-SA"/>
                  </w:rPr>
                  <w:delText>陈先倡</w:delText>
                </w:r>
              </w:del>
            </w:ins>
            <w:ins w:id="18" w:author="曲超" w:date="2022-06-09T17:16:00Z">
              <w:del w:id="19" w:author="熊雄" w:date="2022-06-14T10:42:00Z">
                <w:r>
                  <w:rPr>
                    <w:rFonts w:ascii="Times New Roman" w:hAnsi="Times New Roman" w:cs="Times New Roman" w:eastAsia="仿宋_GB2312"/>
                    <w:color w:val="000000"/>
                    <w:sz w:val="32"/>
                    <w:szCs w:val="32"/>
                    <w:lang w:eastAsia="zh-CN" w:bidi="ar-SA"/>
                  </w:rPr>
                  <w:delText>，</w:delText>
                </w:r>
              </w:del>
            </w:ins>
            <w:del w:id="20" w:author="熊雄" w:date="2022-06-14T10:42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en-US" w:eastAsia="zh-CN" w:bidi="ar-SA"/>
                </w:rPr>
                <w:delText>83134730</w:delText>
              </w:r>
            </w:del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del w:id="21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绿色石化产业集群</w:delText>
              </w:r>
            </w:del>
            <w:del w:id="22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delText>、</w:delText>
              </w:r>
            </w:del>
            <w:del w:id="23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先进材料产业集群</w:delText>
              </w:r>
            </w:del>
            <w:del w:id="24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delText>、</w:delText>
              </w:r>
            </w:del>
            <w:del w:id="25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bidi="ar-SA"/>
                </w:rPr>
                <w:delText>前沿新材料</w:delText>
              </w:r>
            </w:del>
            <w:del w:id="26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产业集群</w:delText>
              </w:r>
            </w:del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bidi="ar-SA"/>
              </w:rPr>
            </w:pPr>
            <w:del w:id="27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材料处</w:delText>
              </w:r>
            </w:del>
            <w:ins w:id="28" w:author="曲超" w:date="2022-06-09T17:14:00Z">
              <w:del w:id="29" w:author="熊雄" w:date="2022-06-14T10:42:00Z">
                <w:r>
                  <w:rPr>
                    <w:rFonts w:ascii="Times New Roman" w:hAnsi="Times New Roman" w:cs="Times New Roman" w:eastAsia="仿宋_GB2312"/>
                    <w:color w:val="000000"/>
                    <w:sz w:val="32"/>
                    <w:szCs w:val="32"/>
                    <w:lang w:val="zh-TW" w:eastAsia="zh-CN" w:bidi="ar-SA"/>
                  </w:rPr>
                  <w:delText>李华超</w:delText>
                </w:r>
              </w:del>
            </w:ins>
            <w:del w:id="30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eastAsia="zh-CN" w:bidi="ar-SA"/>
                </w:rPr>
                <w:delText>（请补充联系人及联系方式）</w:delText>
              </w:r>
            </w:del>
            <w:ins w:id="31" w:author="曲超" w:date="2022-06-09T17:14:00Z">
              <w:del w:id="32" w:author="熊雄" w:date="2022-06-14T10:42:00Z">
                <w:r>
                  <w:rPr>
                    <w:rFonts w:ascii="Times New Roman" w:hAnsi="Times New Roman" w:cs="Times New Roman" w:eastAsia="仿宋_GB2312"/>
                    <w:color w:val="000000"/>
                    <w:sz w:val="32"/>
                    <w:szCs w:val="32"/>
                    <w:lang w:eastAsia="zh-CN" w:bidi="ar-SA"/>
                  </w:rPr>
                  <w:delText>，</w:delText>
                </w:r>
              </w:del>
            </w:ins>
            <w:del w:id="33" w:author="熊雄" w:date="2022-06-14T10:42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en-US" w:eastAsia="zh-CN" w:bidi="ar-SA"/>
                </w:rPr>
                <w:delText>83133416</w:delText>
              </w:r>
            </w:del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del w:id="34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智能家电产业集群</w:delText>
              </w:r>
            </w:del>
            <w:del w:id="35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delText>、</w:delText>
              </w:r>
            </w:del>
            <w:del w:id="36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现代轻工纺织产业集群</w:delText>
              </w:r>
            </w:del>
            <w:del w:id="37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delText>、</w:delText>
              </w:r>
            </w:del>
            <w:del w:id="38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生物医药与健康产业集群</w:delText>
              </w:r>
            </w:del>
            <w:del w:id="39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delText>、</w:delText>
              </w:r>
            </w:del>
            <w:del w:id="40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现代农业与食品产业集群</w:delText>
              </w:r>
            </w:del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del w:id="41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消费品处</w:delText>
              </w:r>
            </w:del>
            <w:del w:id="42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eastAsia="zh-CN" w:bidi="ar-SA"/>
                </w:rPr>
                <w:delText>（请补充联系人及联系方式）</w:delText>
              </w:r>
            </w:del>
            <w:ins w:id="43" w:author="曲超" w:date="2022-06-09T17:15:00Z">
              <w:del w:id="44" w:author="熊雄" w:date="2022-06-14T10:42:00Z">
                <w:r>
                  <w:rPr>
                    <w:rFonts w:cs="Times New Roman" w:eastAsia="仿宋_GB2312"/>
                    <w:color w:val="000000"/>
                    <w:sz w:val="32"/>
                    <w:szCs w:val="32"/>
                    <w:lang w:eastAsia="zh-CN" w:bidi="ar-SA"/>
                  </w:rPr>
                  <w:delText>吴东雄，</w:delText>
                </w:r>
              </w:del>
            </w:ins>
            <w:del w:id="45" w:author="熊雄" w:date="2022-06-14T10:42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en-US" w:eastAsia="zh-CN" w:bidi="ar-SA"/>
                </w:rPr>
                <w:delText>83135899</w:delText>
              </w:r>
            </w:del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del w:id="46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汽车产业集群</w:delText>
              </w:r>
            </w:del>
            <w:del w:id="47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delText>、</w:delText>
              </w:r>
            </w:del>
            <w:del w:id="48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高端装备制造产业集群</w:delText>
              </w:r>
            </w:del>
            <w:del w:id="49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delText>、</w:delText>
              </w:r>
            </w:del>
            <w:del w:id="50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bidi="ar-SA"/>
                </w:rPr>
                <w:delText>智能机器人</w:delText>
              </w:r>
            </w:del>
            <w:del w:id="51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产业集群</w:delText>
              </w:r>
            </w:del>
            <w:del w:id="52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delText>、</w:delText>
              </w:r>
            </w:del>
            <w:del w:id="53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激光与增材制造产业集群</w:delText>
              </w:r>
            </w:del>
            <w:del w:id="54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delText>、</w:delText>
              </w:r>
            </w:del>
            <w:del w:id="55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新能源产业集群</w:delText>
              </w:r>
            </w:del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bidi="ar-SA"/>
              </w:rPr>
            </w:pPr>
            <w:del w:id="56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装备处</w:delText>
              </w:r>
            </w:del>
            <w:del w:id="57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eastAsia="zh-CN" w:bidi="ar-SA"/>
                </w:rPr>
                <w:delText>（请补充联系人及联系方式）</w:delText>
              </w:r>
            </w:del>
            <w:ins w:id="58" w:author="曲超" w:date="2022-06-09T17:15:00Z">
              <w:del w:id="59" w:author="熊雄" w:date="2022-06-14T10:42:00Z">
                <w:r>
                  <w:rPr>
                    <w:rFonts w:cs="Times New Roman" w:eastAsia="仿宋_GB2312"/>
                    <w:color w:val="000000"/>
                    <w:sz w:val="32"/>
                    <w:szCs w:val="32"/>
                    <w:lang w:val="zh-TW" w:eastAsia="zh-CN" w:bidi="ar-SA"/>
                  </w:rPr>
                  <w:delText>莫玉婷，</w:delText>
                </w:r>
              </w:del>
            </w:ins>
            <w:del w:id="60" w:author="熊雄" w:date="2022-06-14T10:42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en-US" w:eastAsia="zh-CN" w:bidi="ar-SA"/>
                </w:rPr>
                <w:delText>83135943</w:delText>
              </w:r>
            </w:del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del w:id="61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软件与信息服务产业集群</w:delText>
              </w:r>
            </w:del>
            <w:del w:id="62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delText>、</w:delText>
              </w:r>
            </w:del>
            <w:del w:id="63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bidi="ar-SA"/>
                </w:rPr>
                <w:delText>区块链与量子信息</w:delText>
              </w:r>
            </w:del>
            <w:del w:id="64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产业集群</w:delText>
              </w:r>
            </w:del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eastAsia="仿宋_GB2312" w:cs="Times New Roman"/>
                <w:color w:val="000000"/>
                <w:sz w:val="32"/>
                <w:szCs w:val="32"/>
                <w:lang w:val="zh-TW" w:eastAsia="zh-CN" w:bidi="ar-SA"/>
                <w:del w:id="68" w:author="熊雄" w:date="2022-06-14T10:42:00Z"/>
              </w:rPr>
            </w:pPr>
            <w:ins w:id="65" w:author="曲超" w:date="2022-06-01T16:32:00Z">
              <w:del w:id="66" w:author="熊雄" w:date="2022-06-14T10:42:00Z">
                <w:r>
                  <w:rPr>
                    <w:rFonts w:ascii="Times New Roman" w:hAnsi="Times New Roman" w:cs="Times New Roman" w:eastAsia="仿宋_GB2312"/>
                    <w:color w:val="000000"/>
                    <w:sz w:val="32"/>
                    <w:szCs w:val="32"/>
                    <w:lang w:val="zh-TW" w:eastAsia="zh-TW" w:bidi="ar-SA"/>
                  </w:rPr>
                  <w:delText>曾强、刘磊</w:delText>
                </w:r>
              </w:del>
            </w:ins>
            <w:del w:id="67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delText>，</w:delText>
              </w:r>
            </w:del>
          </w:p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ins w:id="69" w:author="曲超" w:date="2022-06-01T16:32:00Z">
              <w:del w:id="70" w:author="熊雄" w:date="2022-06-14T10:42:00Z">
                <w:r>
                  <w:rPr>
                    <w:rFonts w:eastAsia="仿宋_GB2312" w:cs="Times New Roman"/>
                    <w:color w:val="000000"/>
                    <w:sz w:val="32"/>
                    <w:szCs w:val="32"/>
                    <w:lang w:val="zh-TW" w:eastAsia="zh-TW" w:bidi="ar-SA"/>
                  </w:rPr>
                  <w:delText>83133402</w:delText>
                </w:r>
              </w:del>
            </w:ins>
            <w:ins w:id="71" w:author="曲超" w:date="2022-06-01T16:32:00Z">
              <w:del w:id="72" w:author="熊雄" w:date="2022-06-14T10:42:00Z">
                <w:r>
                  <w:rPr>
                    <w:rFonts w:ascii="Times New Roman" w:hAnsi="Times New Roman" w:cs="Times New Roman" w:eastAsia="仿宋_GB2312"/>
                    <w:color w:val="000000"/>
                    <w:sz w:val="32"/>
                    <w:szCs w:val="32"/>
                    <w:lang w:val="zh-TW" w:eastAsia="zh-TW" w:bidi="ar-SA"/>
                  </w:rPr>
                  <w:delText>、</w:delText>
                </w:r>
              </w:del>
            </w:ins>
            <w:del w:id="73" w:author="熊雄" w:date="2022-06-14T10:42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zh-TW" w:eastAsia="zh-TW" w:bidi="ar-SA"/>
                </w:rPr>
                <w:delText>83134288</w:delText>
              </w:r>
            </w:del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del w:id="74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数字创意产业集群</w:delText>
              </w:r>
            </w:del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ins w:id="75" w:author="曲超" w:date="2022-06-13T10:15:00Z">
              <w:del w:id="76" w:author="熊雄" w:date="2022-06-14T10:42:00Z">
                <w:r>
                  <w:rPr>
                    <w:rFonts w:cs="Times New Roman" w:eastAsia="仿宋_GB2312"/>
                    <w:color w:val="000000"/>
                    <w:sz w:val="32"/>
                    <w:szCs w:val="32"/>
                    <w:lang w:val="zh-TW" w:eastAsia="zh-CN" w:bidi="ar-SA"/>
                  </w:rPr>
                  <w:delText>程靖，</w:delText>
                </w:r>
              </w:del>
            </w:ins>
            <w:ins w:id="77" w:author="曲超" w:date="2022-06-13T10:15:00Z">
              <w:del w:id="78" w:author="熊雄" w:date="2022-06-14T10:42:00Z">
                <w:r>
                  <w:rPr>
                    <w:rFonts w:eastAsia="仿宋_GB2312" w:cs="Times New Roman"/>
                    <w:color w:val="000000"/>
                    <w:sz w:val="32"/>
                    <w:szCs w:val="32"/>
                    <w:lang w:val="en-US" w:eastAsia="zh-CN" w:bidi="ar-SA"/>
                  </w:rPr>
                  <w:delText>83133408</w:delText>
                </w:r>
              </w:del>
            </w:ins>
            <w:del w:id="79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数字产业处</w:delText>
              </w:r>
            </w:del>
            <w:del w:id="80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delText>、生产合作处</w:delText>
              </w:r>
            </w:del>
            <w:del w:id="81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eastAsia="zh-CN" w:bidi="ar-SA"/>
                </w:rPr>
                <w:delText>（请补充联系人及联系方式）</w:delText>
              </w:r>
            </w:del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del w:id="82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bidi="ar-SA"/>
                </w:rPr>
                <w:delText>安全、应急与环保</w:delText>
              </w:r>
            </w:del>
            <w:del w:id="83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产业集群</w:delText>
              </w:r>
            </w:del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ins w:id="84" w:author="曲超" w:date="2022-06-01T16:32:00Z">
              <w:del w:id="85" w:author="熊雄" w:date="2022-06-14T10:42:00Z">
                <w:r>
                  <w:rPr>
                    <w:rFonts w:ascii="Times New Roman" w:hAnsi="Times New Roman" w:cs="Times New Roman" w:eastAsia="仿宋_GB2312"/>
                    <w:color w:val="000000"/>
                    <w:sz w:val="32"/>
                    <w:szCs w:val="32"/>
                    <w:lang w:val="zh-TW" w:eastAsia="zh-TW" w:bidi="ar-SA"/>
                  </w:rPr>
                  <w:delText>欧阳忠巍</w:delText>
                </w:r>
              </w:del>
            </w:ins>
            <w:ins w:id="86" w:author="曲超" w:date="2022-06-01T16:32:00Z">
              <w:del w:id="87" w:author="熊雄" w:date="2022-06-14T10:42:00Z">
                <w:r>
                  <w:rPr>
                    <w:rFonts w:cs="Times New Roman" w:eastAsia="仿宋_GB2312"/>
                    <w:color w:val="000000"/>
                    <w:sz w:val="32"/>
                    <w:szCs w:val="32"/>
                    <w:lang w:val="zh-TW" w:eastAsia="zh-CN" w:bidi="ar-SA"/>
                  </w:rPr>
                  <w:delText>，</w:delText>
                </w:r>
              </w:del>
            </w:ins>
            <w:del w:id="88" w:author="熊雄" w:date="2022-06-14T10:42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zh-TW" w:eastAsia="zh-TW" w:bidi="ar-SA"/>
                </w:rPr>
                <w:delText>83135860</w:delText>
              </w:r>
            </w:del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bidi="ar-SA"/>
              </w:rPr>
            </w:pPr>
            <w:del w:id="89" w:author="熊雄" w:date="2022-06-14T10:42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delText>精密仪器设备产业集群</w:delText>
              </w:r>
            </w:del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 w:bidi="ar-SA"/>
              </w:rPr>
            </w:pPr>
            <w:del w:id="90" w:author="熊雄" w:date="2022-06-14T10:42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delText>曲超，</w:delText>
              </w:r>
            </w:del>
            <w:del w:id="91" w:author="熊雄" w:date="2022-06-14T10:42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en-US" w:eastAsia="zh-CN" w:bidi="ar-SA"/>
                </w:rPr>
                <w:delText>83134277</w:delText>
              </w:r>
            </w:del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ins w:id="92" w:author="熊雄" w:date="2022-06-14T10:43:00Z">
        <w:r>
          <w:rPr>
            <w:rFonts w:ascii="黑体" w:hAnsi="黑体" w:cs="黑体" w:eastAsia="黑体"/>
            <w:lang w:val="en-US" w:eastAsia="zh-CN"/>
          </w:rPr>
          <w:t>附件</w:t>
        </w:r>
      </w:ins>
      <w:ins w:id="93" w:author="熊雄" w:date="2022-06-14T10:43:00Z">
        <w:r>
          <w:rPr>
            <w:rFonts w:eastAsia="黑体" w:cs="黑体" w:ascii="黑体" w:hAnsi="黑体"/>
            <w:lang w:val="en-US" w:eastAsia="zh-CN"/>
          </w:rPr>
          <w:t>5</w:t>
        </w:r>
      </w:ins>
    </w:p>
    <w:tbl>
      <w:tblPr>
        <w:tblW w:w="873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85"/>
        <w:gridCol w:w="3346"/>
      </w:tblGrid>
      <w:tr>
        <w:trPr>
          <w:trHeight w:val="737" w:hRule="atLeast"/>
        </w:trPr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lang w:val="zh-TW" w:eastAsia="zh-CN"/>
              </w:rPr>
            </w:pPr>
            <w:ins w:id="94" w:author="熊雄" w:date="2022-06-14T10:43:00Z">
              <w:r>
                <w:rPr>
                  <w:rFonts w:ascii="方正小标宋简体" w:hAnsi="方正小标宋简体" w:cs="方正小标宋简体" w:eastAsia="方正小标宋简体"/>
                  <w:b w:val="false"/>
                  <w:bCs w:val="false"/>
                  <w:sz w:val="44"/>
                  <w:szCs w:val="44"/>
                  <w:lang w:val="zh-TW" w:eastAsia="zh-CN"/>
                </w:rPr>
                <w:t>联系方式</w:t>
              </w:r>
            </w:ins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32"/>
                <w:szCs w:val="32"/>
                <w:lang w:val="en" w:eastAsia="zh-CN" w:bidi="ar-SA"/>
              </w:rPr>
            </w:pPr>
            <w:ins w:id="95" w:author="熊雄" w:date="2022-06-14T10:43:00Z">
              <w:r>
                <w:rPr>
                  <w:rFonts w:ascii="方正小标宋简体" w:hAnsi="方正小标宋简体" w:cs="方正小标宋简体" w:eastAsia="方正小标宋简体"/>
                  <w:color w:val="000000"/>
                  <w:sz w:val="32"/>
                  <w:szCs w:val="32"/>
                  <w:lang w:val="en-US" w:eastAsia="zh-CN" w:bidi="ar-SA"/>
                </w:rPr>
                <w:t>项目支持方向</w:t>
              </w:r>
            </w:ins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32"/>
                <w:szCs w:val="32"/>
                <w:lang w:val="en" w:eastAsia="zh-CN" w:bidi="ar-SA"/>
              </w:rPr>
            </w:pPr>
            <w:ins w:id="96" w:author="熊雄" w:date="2022-06-14T10:43:00Z">
              <w:r>
                <w:rPr>
                  <w:rFonts w:ascii="方正小标宋简体" w:hAnsi="方正小标宋简体" w:cs="方正小标宋简体" w:eastAsia="方正小标宋简体"/>
                  <w:color w:val="000000"/>
                  <w:sz w:val="32"/>
                  <w:szCs w:val="32"/>
                  <w:lang w:val="en" w:eastAsia="zh-CN" w:bidi="ar-SA"/>
                </w:rPr>
                <w:t>联系人及电话</w:t>
              </w:r>
            </w:ins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TW" w:bidi="ar-SA"/>
              </w:rPr>
            </w:pPr>
            <w:ins w:id="97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新一代电子信息产业集群</w:t>
              </w:r>
            </w:ins>
            <w:ins w:id="98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、</w:t>
              </w:r>
            </w:ins>
            <w:ins w:id="99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超高清视频显示产业集群</w:t>
              </w:r>
            </w:ins>
            <w:ins w:id="100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、</w:t>
              </w:r>
            </w:ins>
            <w:ins w:id="101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bidi="ar-SA"/>
                </w:rPr>
                <w:t>半导体及</w:t>
              </w:r>
            </w:ins>
            <w:ins w:id="102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集成电路产业集群</w:t>
              </w:r>
            </w:ins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bidi="ar-SA"/>
              </w:rPr>
            </w:pPr>
            <w:ins w:id="103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eastAsia="zh-CN" w:bidi="ar-SA"/>
                </w:rPr>
                <w:t>陈先倡</w:t>
              </w:r>
            </w:ins>
            <w:ins w:id="104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eastAsia="zh-CN" w:bidi="ar-SA"/>
                </w:rPr>
                <w:t>，</w:t>
              </w:r>
            </w:ins>
            <w:ins w:id="105" w:author="熊雄" w:date="2022-06-14T10:43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en-US" w:eastAsia="zh-CN" w:bidi="ar-SA"/>
                </w:rPr>
                <w:t>83134730</w:t>
              </w:r>
            </w:ins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ins w:id="106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绿色石化产业集群</w:t>
              </w:r>
            </w:ins>
            <w:ins w:id="107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、</w:t>
              </w:r>
            </w:ins>
            <w:ins w:id="108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先进材料产业集群</w:t>
              </w:r>
            </w:ins>
            <w:ins w:id="109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、</w:t>
              </w:r>
            </w:ins>
            <w:ins w:id="110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bidi="ar-SA"/>
                </w:rPr>
                <w:t>前沿新材料</w:t>
              </w:r>
            </w:ins>
            <w:ins w:id="111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产业集群</w:t>
              </w:r>
            </w:ins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bidi="ar-SA"/>
              </w:rPr>
            </w:pPr>
            <w:ins w:id="112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李华超</w:t>
              </w:r>
            </w:ins>
            <w:ins w:id="113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eastAsia="zh-CN" w:bidi="ar-SA"/>
                </w:rPr>
                <w:t>，</w:t>
              </w:r>
            </w:ins>
            <w:ins w:id="114" w:author="熊雄" w:date="2022-06-14T10:43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en-US" w:eastAsia="zh-CN" w:bidi="ar-SA"/>
                </w:rPr>
                <w:t>83133416</w:t>
              </w:r>
            </w:ins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ins w:id="115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智能家电产业集群</w:t>
              </w:r>
            </w:ins>
            <w:ins w:id="116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、</w:t>
              </w:r>
            </w:ins>
            <w:ins w:id="117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现代轻工纺织产业集群</w:t>
              </w:r>
            </w:ins>
            <w:ins w:id="118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、</w:t>
              </w:r>
            </w:ins>
            <w:ins w:id="119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生物医药与健康产业集群</w:t>
              </w:r>
            </w:ins>
            <w:ins w:id="120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、</w:t>
              </w:r>
            </w:ins>
            <w:ins w:id="121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现代农业与食品产业集群</w:t>
              </w:r>
            </w:ins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ins w:id="122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eastAsia="zh-CN" w:bidi="ar-SA"/>
                </w:rPr>
                <w:t>吴东雄，</w:t>
              </w:r>
            </w:ins>
            <w:ins w:id="123" w:author="熊雄" w:date="2022-06-14T10:43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en-US" w:eastAsia="zh-CN" w:bidi="ar-SA"/>
                </w:rPr>
                <w:t>83135899</w:t>
              </w:r>
            </w:ins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ins w:id="124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汽车产业集群</w:t>
              </w:r>
            </w:ins>
            <w:ins w:id="125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、</w:t>
              </w:r>
            </w:ins>
            <w:ins w:id="126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高端装备制造产业集群</w:t>
              </w:r>
            </w:ins>
            <w:ins w:id="127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、</w:t>
              </w:r>
            </w:ins>
            <w:ins w:id="128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bidi="ar-SA"/>
                </w:rPr>
                <w:t>智能机器人</w:t>
              </w:r>
            </w:ins>
            <w:ins w:id="129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产业集群</w:t>
              </w:r>
            </w:ins>
            <w:ins w:id="130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、</w:t>
              </w:r>
            </w:ins>
            <w:ins w:id="131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激光与增材制造产业集群</w:t>
              </w:r>
            </w:ins>
            <w:ins w:id="132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、</w:t>
              </w:r>
            </w:ins>
            <w:ins w:id="133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新能源产业集群</w:t>
              </w:r>
            </w:ins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bidi="ar-SA"/>
              </w:rPr>
            </w:pPr>
            <w:ins w:id="134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莫玉婷，</w:t>
              </w:r>
            </w:ins>
            <w:ins w:id="135" w:author="熊雄" w:date="2022-06-14T10:43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en-US" w:eastAsia="zh-CN" w:bidi="ar-SA"/>
                </w:rPr>
                <w:t>83135943</w:t>
              </w:r>
            </w:ins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ins w:id="136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软件与信息服务产业集群</w:t>
              </w:r>
            </w:ins>
            <w:ins w:id="137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、</w:t>
              </w:r>
            </w:ins>
            <w:ins w:id="138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bidi="ar-SA"/>
                </w:rPr>
                <w:t>区块链与量子信息</w:t>
              </w:r>
            </w:ins>
            <w:ins w:id="139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产业集群</w:t>
              </w:r>
            </w:ins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eastAsia="仿宋_GB2312" w:cs="Times New Roman"/>
                <w:color w:val="000000"/>
                <w:sz w:val="32"/>
                <w:szCs w:val="32"/>
                <w:lang w:val="zh-TW" w:eastAsia="zh-CN" w:bidi="ar-SA"/>
                <w:ins w:id="142" w:author="熊雄" w:date="2022-06-14T10:43:00Z"/>
              </w:rPr>
            </w:pPr>
            <w:ins w:id="140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曾强、刘磊</w:t>
              </w:r>
            </w:ins>
            <w:ins w:id="141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，</w:t>
              </w:r>
            </w:ins>
          </w:p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ins w:id="143" w:author="熊雄" w:date="2022-06-14T10:43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zh-TW" w:eastAsia="zh-TW" w:bidi="ar-SA"/>
                </w:rPr>
                <w:t>83133402</w:t>
              </w:r>
            </w:ins>
            <w:ins w:id="144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、</w:t>
              </w:r>
            </w:ins>
            <w:ins w:id="145" w:author="熊雄" w:date="2022-06-14T10:43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zh-TW" w:eastAsia="zh-TW" w:bidi="ar-SA"/>
                </w:rPr>
                <w:t>83134288</w:t>
              </w:r>
            </w:ins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ins w:id="146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数字创意产业集群</w:t>
              </w:r>
            </w:ins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ins w:id="147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程靖，</w:t>
              </w:r>
            </w:ins>
            <w:ins w:id="148" w:author="熊雄" w:date="2022-06-14T10:43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en-US" w:eastAsia="zh-CN" w:bidi="ar-SA"/>
                </w:rPr>
                <w:t>83133408</w:t>
              </w:r>
            </w:ins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ins w:id="149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bidi="ar-SA"/>
                </w:rPr>
                <w:t>安全、应急与环保</w:t>
              </w:r>
            </w:ins>
            <w:ins w:id="150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产业集群</w:t>
              </w:r>
            </w:ins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zh-TW" w:eastAsia="zh-TW" w:bidi="ar-SA"/>
              </w:rPr>
            </w:pPr>
            <w:ins w:id="151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欧阳忠巍</w:t>
              </w:r>
            </w:ins>
            <w:ins w:id="152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，</w:t>
              </w:r>
            </w:ins>
            <w:ins w:id="153" w:author="熊雄" w:date="2022-06-14T10:43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zh-TW" w:eastAsia="zh-TW" w:bidi="ar-SA"/>
                </w:rPr>
                <w:t>83135860</w:t>
              </w:r>
            </w:ins>
          </w:p>
        </w:tc>
      </w:tr>
      <w:tr>
        <w:trPr>
          <w:trHeight w:val="7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bidi="ar-SA"/>
              </w:rPr>
            </w:pPr>
            <w:ins w:id="154" w:author="熊雄" w:date="2022-06-14T10:43:00Z">
              <w:r>
                <w:rPr>
                  <w:rFonts w:ascii="Times New Roman" w:hAnsi="Times New Roman" w:cs="Times New Roman" w:eastAsia="仿宋_GB2312"/>
                  <w:color w:val="000000"/>
                  <w:sz w:val="32"/>
                  <w:szCs w:val="32"/>
                  <w:lang w:val="zh-TW" w:eastAsia="zh-TW" w:bidi="ar-SA"/>
                </w:rPr>
                <w:t>精密仪器设备产业集群</w:t>
              </w:r>
            </w:ins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 w:bidi="ar-SA"/>
              </w:rPr>
            </w:pPr>
            <w:ins w:id="155" w:author="熊雄" w:date="2022-06-14T10:43:00Z">
              <w:r>
                <w:rPr>
                  <w:rFonts w:cs="Times New Roman" w:eastAsia="仿宋_GB2312"/>
                  <w:color w:val="000000"/>
                  <w:sz w:val="32"/>
                  <w:szCs w:val="32"/>
                  <w:lang w:val="zh-TW" w:eastAsia="zh-CN" w:bidi="ar-SA"/>
                </w:rPr>
                <w:t>曲超，</w:t>
              </w:r>
            </w:ins>
            <w:ins w:id="156" w:author="熊雄" w:date="2022-06-14T10:43:00Z">
              <w:r>
                <w:rPr>
                  <w:rFonts w:eastAsia="仿宋_GB2312" w:cs="Times New Roman"/>
                  <w:color w:val="000000"/>
                  <w:sz w:val="32"/>
                  <w:szCs w:val="32"/>
                  <w:lang w:val="en-US" w:eastAsia="zh-CN" w:bidi="ar-SA"/>
                </w:rPr>
                <w:t>83134277</w:t>
              </w:r>
            </w:ins>
          </w:p>
        </w:tc>
      </w:tr>
    </w:tbl>
    <w:p>
      <w:pPr>
        <w:pStyle w:val="TextBody"/>
        <w:spacing w:before="0" w:after="12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仿宋_GB2312"/>
      <w:color w:val="000000"/>
      <w:kern w:val="0"/>
      <w:sz w:val="32"/>
      <w:szCs w:val="32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eastAsia="宋体" w:cs="Times New Roman"/>
      <w:b/>
      <w:bCs/>
      <w:sz w:val="24"/>
      <w:lang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next w:val="Heading6"/>
    <w:qFormat/>
    <w:pPr>
      <w:widowControl w:val="false"/>
      <w:bidi w:val="0"/>
      <w:jc w:val="both"/>
    </w:pPr>
    <w:rPr>
      <w:rFonts w:ascii="Times New Roman" w:hAnsi="Times New Roman" w:eastAsia="ヒラギノ角ゴ Pro W3;Arial Unicode MS" w:cs="Times New Roman"/>
      <w:color w:val="000000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zhaoxinlei</dc:creator>
  <dc:description/>
  <dc:language>en-US</dc:language>
  <cp:lastModifiedBy>因为我懒呀</cp:lastModifiedBy>
  <cp:lastPrinted>2022-06-21T10:04:00Z</cp:lastPrinted>
  <dcterms:modified xsi:type="dcterms:W3CDTF">2022-06-21T02:04:2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E6D56B72642BDB847B05D77F076C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