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江门市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2023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年先进制造业发展专项资金（普惠性制造业投资奖励）测算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申报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186"/>
        <w:gridCol w:w="2520"/>
        <w:gridCol w:w="1987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申报单位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统一社会信用代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所在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总投资额（万元）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责任人及联系电话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587" w:hRule="atLeast"/>
        </w:trPr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单位申报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符合国家和省产业政策，项目建设符合国家和省有关规定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项目未获得过省重大制造业项目投资奖励支持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的所有材料均依据相关项目申报要求据实提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839" w:right="0" w:hanging="28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单位近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内在质量、安全、环保等方面未发生重大事故，不属于失信执行人人；项目符合环保、节能、安全等有关政策法规要求，项目不存在未按规定办理节能审查、节能审查未获通过或未落实节能审查意见的情形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“十四五”期间完成总投资达到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亿元以上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.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自觉接受财政、工信、审计、纪检等部门的监督检查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.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如违背相关承诺，愿意承担相关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承诺单位（盖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法定代表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firstLine="392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项目负责人（签字）：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D4HKL7ML3X4HEKY</dc:creator>
  <dc:description/>
  <dc:language>en-US</dc:language>
  <cp:lastModifiedBy>叶斯娜</cp:lastModifiedBy>
  <dcterms:modified xsi:type="dcterms:W3CDTF">2022-04-19T10:12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849D6B27DA41E19AA4D2319B75E1EF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1372</vt:lpwstr>
  </property>
</Properties>
</file>