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江门市江海区市场监督管理局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行政处罚听证告知书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sz w:val="28"/>
        </w:rPr>
        <w:t>江海市监信听〔</w:t>
      </w:r>
      <w:r>
        <w:rPr>
          <w:rFonts w:cs="宋体;SimSun" w:ascii="宋体;SimSun" w:hAnsi="宋体;SimSun"/>
          <w:sz w:val="28"/>
        </w:rPr>
        <w:t>2021</w:t>
      </w:r>
      <w:r>
        <w:rPr>
          <w:rFonts w:ascii="宋体;SimSun" w:hAnsi="宋体;SimSun" w:cs="宋体;SimSun"/>
          <w:sz w:val="28"/>
        </w:rPr>
        <w:t>〕</w:t>
      </w:r>
      <w:r>
        <w:rPr>
          <w:rFonts w:cs="宋体;SimSun" w:ascii="宋体;SimSun" w:hAnsi="宋体;SimSun"/>
          <w:sz w:val="28"/>
          <w:lang w:val="en-US" w:eastAsia="en-US"/>
        </w:rPr>
        <w:t>6</w:t>
      </w:r>
      <w:r>
        <w:rPr>
          <w:rFonts w:ascii="宋体;SimSun" w:hAnsi="宋体;SimSun" w:cs="宋体;SimSun"/>
          <w:sz w:val="28"/>
        </w:rPr>
        <w:t xml:space="preserve">号 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60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江门市快捷快物流有限公司江海分公司：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由本局立案调查的你企业开业后自行停业连续六个月以上一案，已经本局调查终结。根据《中华人民共和国行政处罚法》第三十一条的规定，现将本局拟作出行政处罚的事实、理由、依据及处罚内容告知如下：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查询国家企业信用信息公示系统、广东省市场监督管理业务信息系统，发现你企业因未在规定的期限公示年度报告，已被我局列入经营异常名录。根据前面掌握的情况及查询国家企业信用信息公示系统、广东省市场监督管理业务信息系统中你企业工商“联络员”备案情况、更换新版营业执照（办理“多证合一”）情况，初步确定你企业停业连续六个月以上，你企业开业后自行停业连续六个月以上的行为涉嫌属于《中华人民共和国公司法》第二百一十一条所指的“公司成立后无正当理由超过六个月未开业的，或者开业后自行停业连续六个月以上的，可以由公司登记机关吊销营业执照。”规定所指的违法行为。为进一步查清有关情况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，我局对你企业进行立案调查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查，你企业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以来，已自行停业连续六个月以上。上述事实，有以下证据证实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一：我局执法人员对你企业登记住所或经营场所进行实地核查的《江门市江海区市场监督管理局实地核查记录表》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和现场照片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张，证明你企业不在登记住所或经营场所经营的事实，证明了你企业已自行停业连续六个月以上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二：我局执法人员核查你企业在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广东省</w:t>
      </w:r>
      <w:r>
        <w:rPr>
          <w:rFonts w:ascii="仿宋_GB2312;仿宋" w:hAnsi="仿宋_GB2312;仿宋" w:cs="宋体;SimSun" w:eastAsia="仿宋_GB2312;仿宋"/>
          <w:sz w:val="32"/>
          <w:szCs w:val="32"/>
        </w:rPr>
        <w:t>市场监督管理业务信息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系统</w:t>
      </w:r>
      <w:r>
        <w:rPr>
          <w:rFonts w:ascii="仿宋_GB2312;仿宋" w:hAnsi="仿宋_GB2312;仿宋" w:cs="宋体;SimSun" w:eastAsia="仿宋_GB2312;仿宋"/>
          <w:sz w:val="32"/>
          <w:szCs w:val="32"/>
        </w:rPr>
        <w:t>中年报报送信息情况截图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，证明你企业自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度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起连续两个年度没有报送年度报告的事实，证明了你企业已自行停业连续六个月以上；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三：我局发出的《关于核查涉嫌长期停业未经营企业涉税情况的函》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附件《核查名单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），国家税务总局江门高新技术产业开发区税务局提供的《关于回复核查长期停业未经营企业涉税情况的函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，证明你企业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开始没有税收申报的事实，证明了你企业已自行停业连续六个月以上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四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我局发出的《关于核查长期停业未经营企业社保费缴纳情况的函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，江门市江海区社会保险基金管理局提供的核查后的“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吊销执照企业名单（江海市监信吊名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[2021]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号）”，证明你企业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开始没有缴纳社保费的事实，证明了你企业已自行停业连续六个月以上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你企业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以来，已自行停业连续六个月以上的行为属于《中华人民共和国公司法》第二百一十一条所指的“公司成立后无正当理由超过六个月未开业的，或者开业后自行停业连续六个月以上的，可以由公司登记机关吊销营业执照。”规定所指的违法行为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根据《中华人民共和国公司法》第二百一十一条所指的“公司成立后无正当理由超过六个月未开业的，或者开业后自行停业连续六个月以上的，可以由公司登记机关吊销营业执照。”的规定，我局拟对你企业自行停业连续六个月以上的行为作如下处罚：吊销营业执照。 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根据《中华人民共和国行政处罚法》第三十一条、第三十二条、第四十二条第一款和《市场监督管理行政处罚听证暂行办法》第五条的规定，对上述拟作出的行政处罚，你企业有权进行陈述、申辩，并可要求举行听证。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你企业自收到本告知书之日起三个工作日内，未行使陈述、申辩权，未要求举行听证的，视为放弃此权利。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联系人：谭秀娟        联系电话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0750-3861145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江门市江海区市场监督管理局</w:t>
      </w:r>
    </w:p>
    <w:p>
      <w:pPr>
        <w:pStyle w:val="Normal"/>
        <w:spacing w:lineRule="exact" w:line="600"/>
        <w:jc w:val="center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　　　　　　　　　　　      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日    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山简楷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宋体;SimSun" w:hAnsi="宋体;SimSun" w:cs="宋体;SimSun"/>
        <w:sz w:val="28"/>
      </w:rPr>
    </w:pPr>
    <w:r>
      <w:rPr>
        <w:rFonts w:ascii="宋体;SimSun" w:hAnsi="宋体;SimSun" w:cs="宋体;SimSun"/>
        <w:sz w:val="28"/>
      </w:rPr>
      <w:t>本文书一式三份，一份送达，一份归档，一份承办机构留存。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700"/>
      <w:ind w:firstLine="646"/>
    </w:pPr>
    <w:rPr>
      <w:rFonts w:ascii="金山简楷体;黑体" w:hAnsi="金山简楷体;黑体" w:eastAsia="金山简楷体;黑体"/>
      <w:kern w:val="2"/>
      <w:sz w:val="32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textAlignment w:val="auto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1:24:00Z</dcterms:created>
  <dc:creator>bepc</dc:creator>
  <dc:description/>
  <cp:keywords/>
  <dc:language>en-US</dc:language>
  <cp:lastModifiedBy>Chinese User</cp:lastModifiedBy>
  <dcterms:modified xsi:type="dcterms:W3CDTF">2021-06-28T01:02:00Z</dcterms:modified>
  <cp:revision>6</cp:revision>
  <dc:subject/>
  <dc:title>＿＿＿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